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наименование постав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заказ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Сумма иска _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о возмещении заказчиком убытков, причиненных отказ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заказчика от товаров, поставка которых предусмотре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государственным (муниципальным) контракт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 ___ г.      между    поставщиком    (истец)      и      государственны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муниципальным)        заказчиком      (ответчик)    был    заключен      государственн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муниципальный) контракт поставки 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(наименование, количество, цена това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звещением      от    "___"__________ ____ г.    поставщик    был    прикреплен    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купателю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вои        обязательства        истец      выполнял      надлежащим      образом,     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 ____________________. Однако ответчик отказался от указа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оваров с момента _________________ в следующем порядке: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 причине: ________________________________ &lt;*&gt;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вязи    с    отказом    ответчика    от    товаров истцу причинены следу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ытки в форме: ______________________ на сумму _______ (_________)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 с    абз.    1    ст.    534    Гражданского    кодекса   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      в      случаях,      предусмотренных      законом,    государственный   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униципальный заказчик вправе полностью или частично отказаться от товаро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ставка        которых      предусмотрена      государственным      или      муниципальны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нтрактом,    при    условии    возмещения поставщику убытков, причиненных таки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казо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о    возмещении      причиненных      истцу      убытков      в    срок    д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 ответчик    добровольно    не    удовлетворил,    сославшись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абз.    1    ст.    534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    ответчика    в пользу истца ______________ (_________)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возмещение      убытков, причиненных отказом        ответчика        от        товаро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ставка которых      предусмотрена государственным (муниципальным) контракт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 от "___"_________ ___ г., в срок до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    Копия      государственного      (муниципального)      контракта      N ___   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я документа об отказе заказчика от товар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Подтверждение и расчет суммы 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письменного требования истца к ответчику от "__"______ 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Уведомление      о      вручении      или  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Копии    свидетельства    о    государственной    регистрации  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Иные    документы,    подтверждающие    обстоятельства,    на которых   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Основания для отказа заказчика от принятия товаров по государственному (муниципальному) контракту устанавливаются законодательств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1</Words>
  <Characters>4156</Characters>
  <CharactersWithSpaces>3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