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 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об обязании государственного (муниципального) заказч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принять и оплатить товар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является      поставщиком      по    государственному    (муниципальном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 N ____ от "___"________ ___ г. поставки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, количество, цена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отказом покупателя - ________ "_____________", ИНН 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: _________________, от 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наименование, количество товар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ых в    извещении    о    прикреплении    от "___"________ ___ г. N __, и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ия    договора    на их поставку, а также ввиду невыполнения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и по ____________________________________________ истец обратил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п. 2 ст. 530 Г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  ___    г.    к    ответчику    с    требованием    принять    и    оплат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 в следующем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наименование, количество, цена товар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 в срок до 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тветчик    добровольно не удовлетворил, сославшись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3 ст. 530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        невыполнении        государственным        или        муниципальным      заказ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ей,      предусмотренных      п. 2      указанной      статьи,            поставщ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сполнитель)    вправе    потребовать    от    государственного или муницип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азчика принять и оплатить товар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. 2 ст. 530 Гражданского кодекса Российской федераци установлено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ый или муниципальный заказчик    не    позднее    тридцати    дней    с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ня      получения      уведомления      поставщика    (исполнителя)        либо        выда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вещение    о    прикреплении    к    нему    другого    покупателя,    либо    направля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вщику (исполнителю)    отгрузочную    разнарядку    с    указанием    получа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ов, либо сообщает о своем согласии принять и оплатить товары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3    ст.    530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 ответчика принять и оплатить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, количество, цена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следующих условиях: ___________________________ в срок до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  Копия      государственного      (муниципального)      договора      N    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 отказа покуп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невыполнения обязательства заказ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5</Characters>
  <CharactersWithSpaces>3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