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Цен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возмещении убытков, причиненных в связи с выполн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государственного (муниципального) контра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  поставщиком      (исполнителем)      по      государствен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ниципальному)      контракту      N      ___      от      "___"_________      ___      г.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ходе    выполнения    указанного контракта истцу были причинены убытк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е &lt;*&gt;: ____________________ на сумму __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возмещении причиненных истцу убытков в срок до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. 1 ст. 533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    контракт    не содержит положений, устанавливающих сро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щения    поставщику    (исполнителю)    убытков,    причиненных ему   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ем государственного или муниципального контрак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2 ст. 527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е      государственного      или      муниципального      контракта      явля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ным    для    поставщика    (исполнителя)    лишь в    случаях,установл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ом, и при условии, что государственным    или    муниципальным   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удут      возмещены      все    убытки,    которые    могут    быть причинены поставщи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сполнителю)    в    связи    с    выполнением государственного или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, в соответствии с    п. 1 ст. 533   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если    иное    не    предусмотрено      законом либо государственным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ым      контрактом,      убытки,        которые        причинены        поставщи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сполнителю)    в    связи    с    выполнением государственного или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а, подлежат возмещению государственным или муниципальным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позднее    тридцати    дней    со    дня      передачи      товара     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м или муниципальным контракт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 п. 2 ст. 527, п. 1 ст. 533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Российской    Федерации,    руководствуясь    ст.    ст.    4,    27, 125, 126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убытков, причиненных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выполнением    государственного (муниципального) контракта N 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 по ___________________________, в сумме _____ (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Копия      государственного      (муниципального)      договора      N    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реализации товар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 к ответчику от "___"_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.1 ст. 65 ФЗ "О размещении заказов на поставки товаров, выполнение работ, оказание услуг для государственных и муниципальных нужд" в случаях, установленных Правительством Российской Федерации, убытки, причиненные в связи со снижением цены с 1 января 2009 года по 31 декабря 2009 года включительно государственного контракта, заключенного до 1 января 2009 года на выполнение работ по строительству, реконструкции, капитальному ремонту объектов капитального строительства, не возмеща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2</Characters>
  <CharactersWithSpaces>4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