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.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Цена иска: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плате товаров покупателем, взыскании проц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ользование чужими денежными средствами, а такж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мещении убытков, причиненных непредставлением покупате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нарушение условий договора поставки отгрузочной разнаряд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"___"________  ___  г. между продавцом (истец) и покупателем (ответчик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был  заключен  договор  поставки,  в  соответствии  с  которым истец прода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чику __________________________________________________________ (дале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  товар)  по  договору  N  ____.  Цена  товара составляет _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блей.  Согласно  пункту __ договора N ____ ответчик обязан в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рок представить истцу отгрузочную разнарядку и оплатить това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епосредственно  после  его передачи получателям, указанным в отгрузоч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нарядке. Поскольку в указанный срок разгрузочная разнарядка ответчиком истц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тавлена не была, истец "___"______________г.  поставил предусмотре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говором поставки товар ответчику.  Ответчик оплатить товар отказывается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акт непредставления отгрузочной разнарядки и отказа от оплаты товара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унктом ___ договора N ___ в случае, если покупатель не оплачивает своевременно поставленный товар, продавец имеет право требовать от покупателя оплаты товара и уплаты процентов в соответствии со ст. 395 Гражданского кодекса Российской Федерации в размере _________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_____ договора предусматривалось представление ответчиком истцу отгрузочной разнарядки с целью отгрузки товара указанным в ней получателям. Однако в установленный срок отгрузочная разнарядка представлена не бы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епредставлением отгрузочной разнарядки истец получил убытки, что подтверждается ___________________________________. Убытки оцениваются в размере 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3 ст. 486 Гражданского кодекса Российской Федерации "___"________ ___ г. и пункта ___ договора N __________ истец предъявил ответчику письменное требование об уплате цены переданного товара, процентов за пользование чужими денежными средствами, а также возмещении полученных убытков в сумме 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ответчик добровольно не удовлетворил, сославшись н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ичины от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чины отказа истец считает неправомерными, поскольку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ст. 395, 486, п. 3 ст. 509 Гражданского кодекса Российской Федерации, ст. ст. 4, 27, 125, 126 Арбитражн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в пользу истца цену переданного товара в сумме ______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в пользу истца проценты за пользование чужими денежными средствами в сумме ___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зыскать с ответчика в возмещение причиненных истцу убытков _____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поставк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выполнение истцом обязательства по поставк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требования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, подтверждающий уплату государственной пошлины (квитан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направление копий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или иные документы, подтверждающие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 Документы, подтверждающие соблюдение истцом претензионного или иного досудебного порядка, если он предусмотрен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счет цен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Иные письменные доказательства по делу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и документов, приложенных в копиях, будут представлены в судебном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1</Words>
  <Characters>5092</Characters>
  <CharactersWithSpaces>4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3:00Z</dcterms:created>
  <dc:creator>Касенов Е.Б.</dc:creator>
  <dc:description/>
  <dc:language>en-US</dc:language>
  <cp:lastModifiedBy/>
  <dcterms:modified xsi:type="dcterms:W3CDTF">2011-10-30T09:13:00Z</dcterms:modified>
  <cp:revision>2</cp:revision>
  <dc:subject>Исковое заявление</dc:subject>
  <dc:title>Исковое заявление поставщика в арбитражный суд об оплате товаров покупателем, взыскании процентов за пользование чужими денежными средствами, а также возмещении убытков, причиненных непредставлением покупателем в нарушение условий договора поставки отгру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