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районный суд 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требителя к исполнителю в случае отказа в оказани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своевременного их оказания или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надлежащего качества, а также утраты, недост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повреждения (порчи) ручной клади, багажа, грузобага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ошедших в период их хранения в морском 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бслуживании  в __________________ морском порту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 ответчик     отказал     мне    в    оказании    следующих   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по мотивам 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пустил несвоевременное оказание следующих услуг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 услуг, время про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пустил оказание следующих услуг ненадлежащего качества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услуг, их несоотве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пустил  в  период  хранения  в  морском  порту моей ручной кла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гажа,  грузобагажа) ее (его) утрату (недостачу или повреждение (порчу)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ень утраченных ручной клади (багажа), виды пор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чего мне были причинены убытки на сумму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по вине ответчика мне пришлось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волновался, что повлекл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изические и нравственные стра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мне  был  причинен  моральный  вред,  который  я оцениваю в сумм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)  рублей.  Согласно  ст.  15  Закона  "О  защите прав потреби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альный  вред  подлежит  компенсации  причинителем  вреда при налич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ную  мной  претензию  N  __ от "___"________ ___ г.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     ответчик       отклонил       по      следующим     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или оставил без отв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  и  в  соответствии  с  пунктом  27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пассажиров и оказания иных услуг, обычно оказываемых в мо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у  и  не  связанных  с  осуществлением пассажирами и другими 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деятельности  (утверждены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от 19 августа 2009 г. N 676), статей 12, 13, 14, 15, 28, 29 Закона РФ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прав потребителей"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в мою пользу компенсацию причиненных мне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 (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зыскать  с  ответчика  в  мою  пользу  компенсацию причиненного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ального вреда в сумме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етензии и доказательство ее отсы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твета на прет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5 Постановления Пленума Верховного Суда Российской Федерации от 29.09.94 (с последующими изменениями и дополнениями) "О практике рассмотрения судами дел о защите прав потребителей" и п. 2 ст. 17 Закона Российской Федерации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абз. 5 п. 5 Постановления Пленума Верховного Суда Российской Федерации от 29.09.94 (с последующими изменениями и дополнениями) "О практике рассмотрения судами дел о защите прав потребителей" и пп. 4 п. 2 и п. 3 ст. 333.36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6</Characters>
  <CharactersWithSpaces>3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потребителя к исполнителю в случае отказа в оказании услуг, несвоевременного их оказания или оказания услуг ненадлежащего качества, а также утраты, недостачи или повреждения (порчи) ручной клади, багажа, грузобагажа, произошедших в пери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