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денежной суммы из автомата для размена дене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ли: приобретения знаков оплаты или обмена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вязи с неудавшейся оп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_______________ выполнены все необходимые действ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в  автомате  Ответчика,  используемом  для  размена  денег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 знаков   оплаты,  обмена  валюты),  находящемся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 денежных средств (или: знаков оплаты, валюты)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_) рублей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автоматом не  произведена указанная операция,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не получены уплаченные деньги, что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3 ст. 498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купателю  не  предоставляется  оплаченный  товар,  приобретаемы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автомата,   продавец   обязан   по  требованию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медлительно  предоставить покупателю товар или возвратить уплаченную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.  Согласно  п.  4 ст. 498 Гражданского кодекс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когда автомат используется для размена денег, приобретения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или обмена валюты, применяются правила о розничной купле-прод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"_________ ___ г. N ____ о возврате сумм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рублей, уплаченной для совершения неудавшейся операции по разм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г  (приобретению знаков оплаты или обмену валюты),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сославшись на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в  соответствии  с п. 3 и п. 4 ст. 4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Российской Федерации, руководствуясь ст. ст.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 в поль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 (_______) рублей, уплаченную ___________________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давшейся  операции  по  размену  денег  (приобретению  знаков оплат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у валюты) с использованием автомата ____________________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уплату денег в автом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непредоставления денег (знаков оплаты, валю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письменного требования Истца к Ответчику от "__"_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пия  ответа  от  "__"_________  ___  г.  N  ____,  напр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требителя в суд общей юрисдикции о возврате денежной суммы из автомата для размена денег, приобретения знаков оплаты или обмена валюты в случае неудавшейся 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