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В __________________ районный (городской)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Вариант: Мировому судье _________ участка &lt;1&gt;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Истец: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Адрес: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Ответчик: 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Адрес: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Цена иска: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Госпошлина: 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отребителя &lt;2&gt; о безвозмездном устранении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полнителем недостатков услуг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между истцом - "________________" и ответчиком - "________________" был заключен договор возмездного оказания услуг N ___ от "___"________ ___ г., предусматривающий оказание следующих услуг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__________________________________________________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__________________________________________________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_____________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казанные услуги истец полностью оплатил и тем самым выполнил свои обязательства. Оплата подтверждается 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днако "___"_________ ___ г. ответчик предоставил вышеуказанные услуги с недостатками, что подтверждается 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783 ГК РФ к договору возмездного оказания услуг применяются нормы о договоре бытового подряд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татьей 739 ГК РФ установлено, что в случае ненадлежащего выполнения или невыполнения работы по договору бытового подряда заказчик может воспользоваться правами, предоставленными покупателю в соответствии со статьями 503 - 505 ГК РФ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6 ст. 503 ГК РФ правила, установленные указанной статьей, применяются, если законами о защите прав потребителей не установлено ино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абз. 2 п. 1 ст. 29 ФЗ "О защите прав потребителей" потребитель при обнаружении недостатков выполненной работы (оказанной услуги) вправе потребовать безвозмездного устранения недостатков оказанной услуг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 "___"________ ___ г. ответчику направлено требование об устранении вышеуказанных недостатков в срок до 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До настоящего времени ответчик предъявленных требований не исполнил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абз. 2 п. 1 ст. 29 ФЗ "О защите прав потребителей", п. 6 ст. 503, ст. 739, ст. 783 ГК РФ, руководствуясь ст. ст. 3, 22, 131, 132 ГПК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язать ответчика безвозмездно устранить недостатки услуг, оказанных по договору возмездного оказания услуг, в виде 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N __________ от "___"________ ___ г. между истцом и ответчико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претензии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документа, подтверждающего получение претензии ответчико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Иные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и искового заявления и прилагаемых документов, отсутствующих у лиц, участвующих в деле, - по числу таких лиц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витанции об уплате гос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Расчет суммы ис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___ ___ г.                            ____________/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(Ф.И.О./подпись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1&gt; В соответствии с п. 5 ч. 1 ст. 23 Гражданского процессуального кодекса РФ дела по имущественным спорам, за исключением дел о наследовании имущества и дел, возникающих из отношений по созданию и использованию результатов интеллектуальной деятельности, при цене иска, не превышающей пятидесяти тысяч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2&gt; В соответствии с абз. 3 преамбулы ФЗ "О защите прав потребителей" потребителем признается гражданин, имеющий намерение заказать или приобрести либо заказывающий, приобретающий или использующий товары (работы, услуги) исключительно для личных, семейных, домашних и иных нужд, не связанных с осуществлением предпринимательской деятельност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3</Words>
  <Characters>3905</Characters>
  <CharactersWithSpaces>3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8:00Z</dcterms:created>
  <dc:creator>NoNumberRu</dc:creator>
  <dc:description/>
  <dc:language>en-US</dc:language>
  <cp:lastModifiedBy/>
  <dcterms:modified xsi:type="dcterms:W3CDTF">2017-03-02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