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 районный (городской)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ариант: Мировому судье _____ участка &lt;1&gt;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требителя &lt;2&gt; о соразмерном уменьшении установленно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договору возмездного оказания услуг цен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- "______________" и ответчиком - "______________" был заключен договор возмездного оказания услуг N ___ от "___"________ ___ г., предусматривающий оказание следующих услуг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казанные услуги истец полностью оплатил и тем самым выполнил свои обязательства. Оплата подтверждается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"___"________ ___ г. ответчик предоставил вышеуказанные услуги с недостатками, что подтверждается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нормы о бытовом подряд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атьей 739 ГК РФ установлено, что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6 ст. 503 ГК РФ правила, установленные указанной статьей, применяются, если законами о защите прав потребителей не установлено ино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3 п. 1 ст. 29 Закона "О защите прав потребителей" потребитель при обнаружении недостатков выполненной работы (оказанной услуги) вправе потребовать соответствующего уменьшения цены выполненной работы (оказанной услуг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"___"________ ___ г. ответчику направлено требование о соразмерном уменьшении цены и возврате излишне уплаченной суммы в размере ___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 настоящего времени ответчик предъявленных требований не испол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абз. 3 п. 1 ст. 29 Закона "О защите прав потребителей", ст. 739, ст. 783 ГК РФ, руководствуясь ст. ст. 3, 22, 131, 132 ГПК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знать соразмерное уменьшение установленной цены по договору возмездного оказания услуг N ____ от "___"________ ___ г. законным и взыскать с ответчика излишне уплаченную истцом денежную сумму в размере ___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_ от "___"________ ___ г. между истцом 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претензии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претензи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агаемых документов, отсутствующих у лиц, участвующих в деле, - по числу таких лиц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и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                                              _____________/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/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5 ч. 1 ст. 23 Гражданского процессуального кодекса РФ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&gt; В соответствии с абз. 3 преамбулы Закона РФ "О защите прав потребителей" потребителем признается гражданин, имеющий намерение заказать или приобрести либо заказывающий, приобретающий или использующий товары (работы, услуги) исключительно для личных, семейных, домашних и иных нужд, не связанных с осуществлением предпринимательской деятельн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4</Characters>
  <CharactersWithSpaces>3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