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В ______________ районный (городской) суд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Вариант: Мировому судье _____ участка &lt;1&gt;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Истец: ___________________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Адрес: ___________________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тветчик: ________________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Адрес: ___________________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Цена иска: _______________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Госпошлина: ________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отребителя &lt;2&gt; о возмещении исполнителем, оказавшим услугу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о договору возмездного оказания услуг заново, убытков,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ичиненных просрочкой исполнения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 между истцом - "_______________" и ответчиком - "_______________" был заключен договор возмездного оказания услуг N ___ от "___"________ ___ г., предусматривающий оказание следующих услуг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- __________________________________________________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- __________________________________________________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- _______________________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казанные услуги истец полностью оплатил и тем самым выполнил свои обязательства. Оплата подтверждается 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днако "___"________ ___ г. ответчик предоставил вышеуказанные услуги с недостатками, что подтверждается 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о ст. 783 ГК РФ к договору возмездного оказания услуг применяются нормы о договоре бытового подряд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Статьей 739 ГК РФ установлено, что в случае ненадлежащего выполнения или невыполнения работы по договору бытового подряда заказчик может воспользоваться правами, предоставленными покупателю в соответствии со статьями 503 - 505 ГК РФ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п. 6 ст. 503 ГК РФ правила, установленные указанной статьей, применяются, если законами о защите прав потребителей не установлено иное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абз. 4 п. 1 ст. 29 Закона "О защите прав потребителей" потребитель при обнаружении недостатков выполненной работы (оказанной услуги) вправе потребовать повторного выполнения работы. Абз. 6 п. 1 указанной статьи установлено, что удовлетворение требований потребителя о повторном оказании услуги не освобождает исполнителя от ответственности в форме неустойки за нарушение срока оказания услуги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вышеизложенного "___"________ ___ г. ответчику направлено требование о возмещении убытков в размере ______________________ руб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До настоящего времени ответчик предъявленных требований не исполнил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вязи с вышеизложенным и на основании п. 6 ст. 503, ст. 739, ст. 783 ГК РФ, абз. 4 и абз. 6 п. 1 ст. 29 Закона "О защите прав потребителей", руководствуясь ст. ст. 3, 22, 131, 132 ГПК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зыскать с ответчика в пользу истца денежную сумму в размере __________________ руб. за причиненные убытки, связанные с просрочкой исполнения услуг по договору N ____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Копия договора N __________ от "___"________ ___ г. между истцом и ответчиком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Копия претензии истца к ответчику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Копия документа, подтверждающего получение претензии ответчиком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Иные документы, подтверждающие обстоятельства, на которых истец основывает свои требова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Копии искового заявления и прилагаемых документов, отсутствующих у лиц, участвующих в деле, - по числу таких лиц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Квитанции об уплате госпошлин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7. Расчет суммы иск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 ___ г.                                              _____________/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</w:t>
      </w:r>
      <w:r>
        <w:rPr/>
        <w:t>(Ф.И.О./подпись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1&gt; В соответствии с п. 5 ч. 1 ст. 23 Гражданского процессуального кодекса РФ дела по имущественным спорам, за исключением дел о наследовании имущества и дел, возникающих из отношений по созданию и использованию результатов интеллектуальной деятельности, при цене иска, не превышающей пятидесяти тысяч рубле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2&gt; В соответствии с абз. 3 преамбулы Закона РФ "О защите прав потребителей" потребителем признается гражданин, имеющий намерение заказать или приобрести либо заказывающий, приобретающий или использующий товары (работы, услуги) исключительно для личных, семейных, домашних и иных нужд, не связанных с осуществлением предпринимательской деятельности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5</Words>
  <Characters>3985</Characters>
  <CharactersWithSpaces>33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8:00Z</dcterms:created>
  <dc:creator>NoNumberRu</dc:creator>
  <dc:description/>
  <dc:language>en-US</dc:language>
  <cp:lastModifiedBy/>
  <dcterms:modified xsi:type="dcterms:W3CDTF">2017-03-02T01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