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соразмерном уменьшении цен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доброкачественной услуги, оказанной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змездного оказания услуг, 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лишне уплаченной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"_______________" и Ответчиком "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, и тем самым выполнил свои обязательства. Оплата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 ___ г. Ответчик предоставил вышеуказанные услуги с недостатками, что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бытовом подряд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29 Закона "О защите прав потребителей" потребитель при обнаружении недостатков выполненной работы (оказанной услуги) вправе потребовать соответствующего уменьшения цены выполненной работы (оказанной услуг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"___"________ ___ г. Истцом Ответчику направлено требование о соразмерном уменьшении цены и возврате излишне уплаченной суммы в размере 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6 ст. 503, ст. 739, ст. 783 ГК РФ, абз. 3 п. 1 ст. 29 Закона "О защите прав потребителей", руководствуясь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соразмерное уменьшение установленной цены по договору возмездного оказания услуг N ____ от "___"________ ___ г. законным и взыскать с Ответчика излишне уплаченную Истцом денежную сумму в размере 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Истца к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