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В ______________ районный (городской) суд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Вариант: Мировому судье _____ участка &lt;1&gt;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Истец: __________________________________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Адрес: __________________________________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Ответчик: _______________________________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Адрес: __________________________________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Цена иска: ______________________________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Госпошлина: _____________________________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потребителя &lt;2&gt; о соразмерном уменьшении цены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недоброкачественной услуги, оказанной по договору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возмездного оказания услуг, свойства которой не позволяют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устранить ее недостатки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"___"________ ___ г. между Истцом "________________" и Ответчиком "________________" был заключен договор возмездного оказания услуг N ___ от "___"________ ___ г., предусматривающий оказание следующих услуг: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- __________________________________________________;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- __________________________________________________;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- __________________________________________________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Оказанные услуги Истец полностью оплатил, и тем самым выполнил свои обязательства. Однако Ответчик допустил ненадлежащее выполнение обязательств по оказанию услуг, что выразилось в ______________________________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В связи с _______________________ недостатки услуги не могут быть устранены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В соответствии со ст. 783 ГК РФ к договору возмездного оказания услуг применяются нормы о договоре бытового подряда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Статьей 739 ГК РФ установлено, что в случае ненадлежащего выполнения или невыполнения работы по договору бытового подряда заказчик может воспользоваться правами, предоставленными покупателю в соответствии со статьями 503 - 505 ГК РФ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В соответствии с п. 6 ст. 503 ГК РФ правила, установленные указанной статьей, применяются, если законами о защите прав потребителей не установлено иное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В соответствии с абз. 3 п. 1 ст. 29 Закона РФ "О защите прав потребителей" потребитель при обнаружении недостатков выполненной работы (оказанной услуги) вправе потребовать соответствующего уменьшения цены выполненной работы (оказанной услуги)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На основании вышеизложенного, "___"________ ___ г. Истцом Ответчику направлено требование о соразмерном уменьшении цены и возврате излишне уплаченной суммы в размере ____________________ руб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До настоящего времени Ответчик предъявленных требований не исполнил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В связи с вышеизложенным и на основании п. 6 ст. 503, ст. 739, ст. 783 ГК РФ, абз. 3 п. 1 ст. 29 Закона РФ "О защите прав потребителей", руководствуясь ст. ст. 3, 22, 131, 132 ГПК,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ПРОШУ: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Признать соразмерное уменьшение установленной цены по договору возмездного оказания услуг N ____ от "___"________ ___ г. законным и взыскать с Ответчика излишне уплаченную Истцом денежную сумму в размере ________________ руб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1. Копия договора N __________ от "___"________ ___ г. между Истцом и Ответчиком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2. Копия претензии Истца к Ответчику от "___"________ ___ г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3. Копия документа, подтверждающего получение претензии Ответчиком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4. Иные документы, подтверждающие обстоятельства, на которых истец основывает свои требования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5. Копии искового заявления и прилагаемых документов, отсутствующих у лиц, участвующих в деле, - по числу таких лиц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6. Квитанции об уплате госпошлины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7. Расчет суммы иска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"___"________ ___ г.                                              _____________/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          </w:t>
      </w:r>
      <w:r>
        <w:rPr/>
        <w:t>(Ф.И.О./подпись)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&lt;1&gt; В соответствии с п. 5 ч. 1 ст. 23 Гражданского процессуального кодекса РФ дела по имущественным спорам, за исключением дел о наследовании имущества и дел, возникающих из отношений по созданию и использованию результатов интеллектуальной деятельности, при цене иска, не превышающей пятидесяти тысяч рублей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&lt;2&gt; В соответствии с абз. 3 преамбулы Закона РФ "О защите прав потребителей" потребителем признается гражданин, имеющий намерение заказать или приобрести либо заказывающий, приобретающий или использующий товары (работы, услуги) исключительно для личных, семейных, домашних и иных нужд, не связанных с осуществлением предпринимательской деятельности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91</Words>
  <Characters>3956</Characters>
  <CharactersWithSpaces>337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08:00Z</dcterms:created>
  <dc:creator>NoNumberRu</dc:creator>
  <dc:description/>
  <dc:language>en-US</dc:language>
  <cp:lastModifiedBy/>
  <dcterms:modified xsi:type="dcterms:W3CDTF">2017-03-02T01:0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