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б обязании исполнителя возврати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плаченную денежную сумму в связи с отказом истц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 возмездного оказания услуг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причине существенного нарушения исполнителем требова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 качеству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"______________" и Ответчиком "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 ___ г. Ответчик оказал следующую услугу: _______________ с существенным нарушением требований к качеству услуг, а именно ________________, что подтверждается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7 п. 1 ст. 29 Закона "О защите прав потребителей" потребитель вправе отказаться от исполнения договора об оказании услуги и потребовать полного возмещения убытков, если им обнаружены существенные недостатки оказанной услуг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Ответчику "___"________ ___ г. направлено требование Истца об отказе от исполнения вышеуказанного договора и возврате уплаченной суммы в размере ____________ руб. по причине существенного нарушения Ответчиком требований к качеству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6 ст. 503, ст. 739, ст. 783 ГК РФ, абз. 7 п. 1 ст. 29 Закона "О защите прав потребителей", руководствуясь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вратить Истцу уплаченную сумму по договору возмездного оказания услуг N ___ от "___"________ ___ г. в размере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Истца к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8</Characters>
  <CharactersWithSpaces>3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