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риант: Мировому судье _____ участка &lt;1&gt;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требителя &lt;2&gt; о расторжении заключенного договор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"_______________" и Ответчиком "_______________" был заключен договор возмездного оказания услуг N ___ от "___"________ ___ г., предусматривающий оказание следующих услуг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впоследствии в ходе оказания услуг по договору выяснилось, что Ответчик при заключении договора предоставил недостоверную (неполную) информацию об услуге, а именно,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-за вышеуказанных обстоятельств Истцу причинены убытки, которые оцениваются в сумме ________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бытового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6 ст. 503 ГК РФ правила, установленные указанной статьей, применяются, если законами о защите прав потребителей не установлено ино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32 Закона РФ "О защите прав потребителей" потребитель вправе отказаться от исполнения договора о выполнении работ (оказании услуг) в любое время при условии оплаты исполнителю фактически понесенных им расходов, связанных с исполнением обязательств по данному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Ответчику "___"________ ___ г. Истцом было направлено требование о расторжении вышеуказанного договора и возмещении убытков в размере 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чик предъявленных требований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абз. 2 п. 2 ст. 732, ст. 783 ГК РФ, ст. 32 Закона РФ "О защите прав потребителей", руководствуясь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говор возмездного оказания услуг N ___ от "___"________ ___ г. между Истцом и Ответчиком расторгну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пользу Истца убытки в размер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 от "___"________ ___ г. между Истцом 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етензии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претензии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емых документов, отсутствующих у лиц, участвующих в деле, - по числу так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_____________/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В соответствии с абз. 3 преамбулы Закона РФ "О защите прав потребителей" потребителем признается 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5</Characters>
  <CharactersWithSpaces>3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