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 районный (городской)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риант: Мировому судье _________ участка &lt;1&gt;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 безвозмездном устранении недостатк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казанной услуг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между Истцом "_______________" и Ответчиком "_______________" был заключен договор возмездного оказания услуг N ___ от "___"_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казанные услуги Истец полностью оплатил и тем самым выполнил свои обязательства. Оплата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_"_________ ___ г. Ответчик предоставил вышеуказанные услуги с недостатками, что подтверждае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договоре бытового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29 Закона "О защите прав потребителей" потребитель при обнаружении недостатков выполненной работы (оказанной услуги) вправе потребовать безвозмездного устранения недостатков оказанной услуг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"___"_________ ___ г. Истцом Ответчику направлено требование об устранении вышеуказанных недостатков в срок до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абз. 2 п. 2 ст. 732, ст. 783 ГК РФ, абз. 2 п. 1 ст. 29 Закона "О защите прав потребителей", руководствуясь ст. ст. 3, 22, 131, 132 ГПК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незамедлительно безвозмездно устранить недостатки услуг, оказанных по договору возмездного оказания услуг, в виде _________________ и в срок до 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 от "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Истца к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и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                                  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ФЗ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