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: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жнего собственника о возврате животного, поступ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собственность друг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бывшим собственнико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ид, индивидуальные признаки живот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 (_____) рублей, что подтверждаетс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ответчик  задержал  мое  домашнее  животное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надзорное,   о   чем   я  узнал  от  милиции  (или  от  органа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).  Животное  мне не возвращено. В связи с сохранением ко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язанности   со   стороны  этого  животного  (или:  жестоким  либо 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им  обращением  с  ним  ответчика  как  нового собственника)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, я обратился к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ребованием о его возврате на следующих условиях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требование от "___"________ ___ г. ответчик не удовлетвор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ч.  2 ст. 231 Гражданск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131, 132 Гражданского процессуаль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рнуть мне от ответчика __________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, индивидуальные признаки живот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условиях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, подтверждающих право собственности на живот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документа о стоимости живот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6. Копия доверен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5</Characters>
  <CharactersWithSpaces>2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прежнего собственника в суд общей юрисдикции о возврате животного, поступившего в собственность друг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