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В 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стец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 электронной почты: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ветчик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контр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 электронной почты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торжении договора присоеди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заключил с ____________________ Договор N ______ от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(далее по тексту - "Договор") путем присоединения к данному Договору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которым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редмет, существенные услов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Договор,  хотя и не противоречит закону  и иным правовым акт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  лишает  меня  прав,  обычно  предоставляемых  по  договорам такого в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ариант:   исключает   (или  ограничивает)  ответственность  Ответчика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е  обязательств;  либо:  содержит  явно  обременительные  для  ме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), а именно: ____________________________________________. Исходя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снования для треб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их  разумно  понимаемых  интересов, я  не  принял  бы  указанны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при  наличии у меня возможности участвовать в их определении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е требование от "___"________ ___ г. N ___ о расторжении Договора Ответчик добровольно не удовлетворил, сославшись на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, п. 2 ст. 428 Гражданского кодекса Российской Федерации, руководствуясь ст. ст. 131, 132 Гражданского процессуального кодекса Российской Федер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сторгнуть Договор N ___ от "___"________ ___ г., в связи с тем, что Договор лишает меня прав, обычно предоставляемых по договорам такого вида (вариант: исключает (или ограничивает) ответственность Ответчика за нарушение обязательств), и его условия не были бы приняты мной при наличии возможности участвовать в их опреде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содержит явно обременительные для меня условия, которые я, исходя из своих разумно понимаемых интересов, не принял бы при наличии у меня возможности участвовать в их опреде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присоединения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письменного обращения Истца к Ответчику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искового заявления и приложенных к нему документов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/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3</Words>
  <Characters>3233</Characters>
  <CharactersWithSpaces>27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0:00Z</dcterms:created>
  <dc:creator>Кабанов О.М.</dc:creator>
  <dc:description/>
  <dc:language>en-US</dc:language>
  <cp:lastModifiedBy/>
  <dcterms:modified xsi:type="dcterms:W3CDTF">2011-10-30T09:10:00Z</dcterms:modified>
  <cp:revision>2</cp:revision>
  <dc:subject>Исковое заявление</dc:subject>
  <dc:title>Исковое заявление присоединившейся стороны в суд общей юрисдикции о расторжении договора присоединения в связи с тем, что договор лишает эту сторону прав, обычно предоставляемых по договорам такого вида, исключает или ограничивает ответственность другой 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