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Арбитражный суд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тец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 электронной почты: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контраг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 электронной почты: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расторжении договора присоединения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В  соответствии  с  п.  3 ст. 428 ГК РФ при наличии обстоятель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х  п.  2  ст.  428  ГК  РФ,  требование  о расторжении или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и  условий  договора,  предъявленное  стороной,  присоединившейся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у  в  связи с осуществлением своей предпринимательской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 подлежит удовлетворению, если присоединившаяся сторона знала или долж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а знать, на каких условиях заключает договор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 заключил с _____________________ Договор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ать истца)                (указать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 ___ г. (далее по тексту - "Договор") путем присоединения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ому        Договору,        в        соответствии       с       котор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едмет, существенные условия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  Договор,  хотя и не противоречит  закону и иным правовым акт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 лишает _________________________________ прав, обычно предоставляемых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зат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м    такого    вида    (вариант:   исключает   (или   ограничива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  Ответчика  за  нарушение обязательств; либо: содержит яв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еменительные для ___________________________________ условия), а имен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казат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. Исходя из своих разумно  понимаемых  интере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основания для треб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не принял бы указанные условия Договора  при налич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ожности участвовать в их определении, что подтверждается 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___________________________ от "___"________ ___ г. N ____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ат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торжении  Договора  Ответчик  добровольно не удовлетворил, сославшись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вышеизложенного, пункта 2 статьи 428 Гражданск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,   руководствуясь  статьями  125,  126  Арбитра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ссуального кодекс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Расторгнуть  Договор  N ____ от "___"________ ___ г. в связи с т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Договор лишает ________________________ прав, обычно предоставляемых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ат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м    такого    вида    (вариант:   исключает   (или   ограничива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 Ответчика за нарушение обязательств), и его условия не бы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 приняты _______________________ при наличии возможности участвовать в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ат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 содержит явно обременительные для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указат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,   которые   исходя   из   своих   разумно   понимаемых   интере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не принял бы при наличии возможности участвовать в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Договора присоединения N ___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Копия  письменного обращения Истца к Ответчику от "___"________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Уведомление   о   вручении   или  иные  документы,  подтвержд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е  Ответчику  копии  искового  заявления  и  приложенных  к  н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, которые у него отсутствую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Копия  свидетельства  о  государственной  регистрации  в 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 или индивидуального предприним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Копии  определения  арбитражного  суда об обеспечении имуще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ресов до предъявления иска (при налич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Документ, подтверждающий уплату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 Документы,   подтверждающие   обстоятельства,   на  которых  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Доверенность  или  иные  документы,  подтверждающие  полномочи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е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/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0</Words>
  <Characters>4817</Characters>
  <CharactersWithSpaces>41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0:00Z</dcterms:created>
  <dc:creator>Кабанов О.М.</dc:creator>
  <dc:description/>
  <dc:language>en-US</dc:language>
  <cp:lastModifiedBy/>
  <dcterms:modified xsi:type="dcterms:W3CDTF">2011-10-30T09:10:00Z</dcterms:modified>
  <cp:revision>2</cp:revision>
  <dc:subject>Исковое заявление</dc:subject>
  <dc:title>Исковое заявление присоединившейся стороны в арбитражный суд о расторжении договора присоединения в связи с тем, что договор лишает эту сторону прав, обычно предоставляемых по договорам такого вида, исключает или ограничивает ответственность другой сторо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