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.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купателем переданного в креди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не оплаченного в установленный срок товара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 также уплате штрафных санкций за неоплату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заключен договор купли-продажи товара _____________ N ______ на сумму __________ руб. в кредит. В соответствии с п. ____ договора от "___"__________ ____ N _____ был установлен следующий порядок и сроки оплаты товара, переданного в кредит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рок оплаты товара истек "___"________ ____. До настоящего времени Ответчик не произвел оплату за товар, переданный в креди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существенным нарушением Ответчиком условий договора, которое выразилось в неоплате в установленный срок товара, переданного в кредит, Истец направил Ответчику письменное предупреждение о необходимости последнему исполнить нарушенное обязательство в течение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срока нарушенное обязательство надлежащим образом не исполнил, оплату товара не произв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488 Гражданского кодекса Российской Федерации в случае, когда покупатель, получивший товар, не исполняет обязанность по его оплате в установленный договором купли-продажи срок, продавец вправе потребовать оплаты переданного товара или возврата неоплаченных това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же п. ___ вышеуказанного договора предусмотрены штрафные санкции за неоплату товара в размере ___% от стоимости товара за 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3 ст. 488 ГК РФ, а также ст. ст. 4, 27, 125, 126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ернуть переданный товар Истцу ________________ на сумму ____________ руб. по договору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штрафные санкции из расчета ___% от стоимости товара за ___________ в размере 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госпошлину в размере 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истца в качестве юридического лица от "___"________ ____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квитанций о направлении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тоимости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ы, их копии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8</Characters>
  <CharactersWithSpaces>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