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озврате переданного по договору купли-продаж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 и ____________________ заключен договор купл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Истца)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(или: поставки) _________________________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товар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(далее по тексту - "Договор"). По Договору Истец является продав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ставщиком)  товара, а Ответчик - покупателем. Товар предназнач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использования  Ответчиком  в своей предпринимательской деятель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едпринимательскую деятельность или иную цель использования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язанную с личным, семейным, домашним и иным подобным использова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 Договора  товар  был  передан Ответчик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  (акту   и   т.д.)   "___"_______   ___   г.,   в   том  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___ Договора стоимость товара должна быть оплачена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раво  собственности  на  переданный  Ответчику товар сохраняет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) до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 ил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нарушение  условий  Договора  Ответчик не  оплатил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(или: не возникли обстоятельства для перехода права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к Ответч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ст. 491 Гражданского кодекса РФ в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в срок, предусмотренный договором, переданный товар не будет опла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  наступят  иные  обстоятельства,  при  которых  право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ит   к   покупателю,   продавец  вправе  потребовать  от 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ему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  не   предусмотрено  право  Ответчика  отчуждать  товар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аться им иным образом до перехода к нему права собственности.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у Ответчика по адресу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________________________ о возврате указанного товара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 _________________________________, направленное "___"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, в соответствии со ст. 506, абз. 2 ст. 4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руководствуясь ст.  ст.  125, 126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 возврати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   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й по Договору купли-продажи от "___"_______ ___ г. N ___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упли-продажи N 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о передач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нарушение договора Ответ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нахождение товара у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письменного требования Истца к Ответчику от "_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ответа от "___"_______ ___ г. N _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пия  определения  арбитражного  суда об обеспечении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до предъявления ис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или  иные  документы,  подтверждающие 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5</Characters>
  <CharactersWithSpaces>4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родавца в арбитражный суд о возврате покупателем переданного по договору купли-продажи товара в связи с тем, что в установленный срок товар не оплачен или не наступили иные обстоятельства, при которых право собственности переходит к п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