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________________________________________________ суд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стец: ______________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 места жительства или места нахождения 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Для гражданина дата и место рождения 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Для ИП дата и место государственной регистрации 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ветчик: ______________________________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рес места жительства или места нахождения 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б обязании покупателя принять и оплатить переданный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о договору купли-продажи товар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Между Истцом и Ответчиком был заключен договор купли-продажи N ___ от "___"________ ___ г. (копия прилагается). Согласно п. ______ договора Истец передает Ответчику следующий товар _____________________, а Ответчик обязуется принять данный товар в течение ______________ и выплатить за него сумму в размере ____________ (__________) рублей (п. п. __ и __ договора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 передал товар покупателю в полном объеме и в сроки, оговоренные договором от "___"________ ___ г., что подтверждается 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гласно п. __ договора Ответчик обязан оплатить товар следующим образом: _____________________ (непосредственно до или после передачи ему продавцом товара, в рассрочку или полностью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днако Ответчик отказывается принять и оплатить товар, объясняя это следующим 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: Ответчик не совершает никаких действий, которые в соответствии с обычно предъявляемыми требованиями необходимы с его стороны для получения соответствующего товара в соответствии с п. 2 ст. 484 ГК РФ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гласно п. 4 ст. 486 ГК РФ, если покупатель в нарушение договора купли-продажи отказывается принять и оплатить товар, продавец вправе по своему выбору потребовать оплаты товара либо отказаться от исполнения договор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вышеизложенным и на основании ст. 484, ст. ст. 4, 27 АПК РФ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бязать Ответчика принять и оплатить товар, переданный по договору купли-продажи N 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Документ, подтверждающий направление Ответчику копии искового заявления и прилагаемых документ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договора купли-продаж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Документы, подтверждающие передачу Ответчику товар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Документы, подтверждающие отказ Ответчика от принятия товар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витанция об уплате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Доверенность представи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Копия свидетельства о государственной регистрации в качестве юридического лица или индивидуального предпринима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 (представител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/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(подпись)                          (Ф.И.О.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6</Words>
  <Characters>2520</Characters>
  <CharactersWithSpaces>21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4:00Z</dcterms:created>
  <dc:creator>NoNumberRu</dc:creator>
  <dc:description/>
  <dc:language>en-US</dc:language>
  <cp:lastModifiedBy/>
  <dcterms:modified xsi:type="dcterms:W3CDTF">2017-03-02T0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