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купателя принять и оплатить переданн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купли-продажи това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купли-продажи N ___ от "___"________ ___ г. (копия прилагается). Согласно п. ______ договора Истец передает Ответчику следующий товар ____________________, а Ответчик обязуется принять данный товар в течение _________________ и выплатить за него сумму в размере ____________ (____________) рублей (п. п. __ и __ договор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передал товар покупателю в полном объеме и в сроки, оговоренные договором от "___"________ ___ г., что подтверждается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 договора Ответчик обязан оплатить товар следующим образом: ________________________ (непосредственно до или после передачи ему продавцом товара, в рассрочку или полностью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отказывается принять и оплатить товар, объясняя это следующим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не совершает никаких действий, которые в соответствии с обычно предъявляемыми требованиями необходимы с его стороны для получения соответствующего товара в соответствии с п. 2 ст. 484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4 ст. 486 ГК РФ, если покупатель в нарушение договора купли-продажи отказывается принять и оплатить товар, продавец вправе по своему выбору потребовать оплаты товара либо отказаться от исполн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484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принять и оплатить товар, переданный по договору купли-продаж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передачу Ответчи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отказ Ответчика от принятия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