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либ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ена иска _______________ рублей ____ копе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убытков, причиненных неис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гентом предусмотренной договором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ть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 и _________________ заключен договор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стца)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т "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по  тексту  -  "Договор").  При  этом п. ___ Договора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Ответчика страховать товар от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одлежащие страхованию р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нарушение  указанного  условия  Договора  Ответчик  товар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исполнением  обязательств,  принятых  на  себя  по Договору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ил  Истцу убытки на сумму _____ (_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ст. 490 Гражданского кодекса Российской Федерации в случае, если сторона, обязанная застраховать товар, не осуществляет страхование в соответствии с условиями договора,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риведенной нормой Гражданского кодекса Российской Федерации, "__"________ ___ г. Истцом заявлен отказ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5 Гражданского кодекса Российской Федерации лицо, право которого нарушено, может требовать полного возмещения причиненных ем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 возмещении убытков Ответчик добровольно не удовлетворил, сославшись на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о ст. 15, абз. 2 ст. 490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 в пользу ___________________ убы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тветчика)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е неисполнением _______________________ предусмотренной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_______________________________ N 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застраховать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нарушение Договора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исьменного отказа Истца от исполнения Договора N ___ от "__"________ ___ г. с приложением документов, подтверждающих направление отказ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исьменного обращения Истца к Ответчику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 от "__"________ ___ г. N ____, направленного Ответчиком на обраще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размер убытков, причиненных Ист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9</Characters>
  <CharactersWithSpaces>3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родавца (покупателя) об отказе от исполнения договора купли-продажи и возмещении убытков, причиненных неисполнением контрагентом предусмотренной договором обязанности застраховать товар (в 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