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 между ценой заменяемого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мент замены и ценой товара, передав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мен товара ненадлежащего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_ приобретен 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Ответчика)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_) рублей,  всего  на сумму _____ (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ередан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недоброкачественности товара Ответчик потребовал его замены на аналогичный, но иной по размеру (или: фасону, сорту, другим признакам) товар надлежащего качества, а именно __________________. Цена заменяемого товара на момент замены составляет ______ (________) рублей. Цена нового товара, передаваемого покупателю, составляет ______ (________) рублей. Таким образом, новый товар дороже заменяемого на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504 Гражданского кодекса РФ при замене недоброкачественного товара на аналогичный, но иной по размеру, фасону, сорту или другим признакам товар надлежащего качества подлежит возмещению разница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 ___ г. N __ о возмещении разницы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й  заменяемого  товара  в  момент  замены и ценой более дорогого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 передаваемого взамен товара ненадлежащего качества,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рублей,  Ответчик  добровольно  не  удовлетворил, 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504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 разницу между ценой заме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и  ценой  нового  товара, передаваемого взамен товара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в сумме ____ (_______) рублей, в срок д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о купле-продаже товара (договор N ___ от "__"_______ ___ г.; че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замены некачественного товара новым, более дорог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разницу между ценой заменяемого товара в момент замены и ценой товара, передаваемого взамен товара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родавца в суд общей юрисдикции о возмещении покупателем разницы между ценой заменяемого товара в момент замены и ценой товара, передаваемого взамен товара ненадлежащего качества, при замене недоброкачественного товара на аналогичный,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