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переданного по договору купли-продаж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_____ заключен договор куп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____________________________________ от "___"_______ 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овар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Договор"). По Договору Истец является продавцом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Ответчик - покуп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454 Гражданского кодекса РФ по договору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  сторона  (продавец)  обязуется  передать вещь (товар)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е  (покупателю),  а покупатель обязуется принять этот това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за него определенную денежную сумму (це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п.  ___  Договора  товар  был  передан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 г., в том числе: 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  Договора стоимость товара должна быть оплачена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раво  собственности  на  переданный  Ответчику товар сохран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) д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 ил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рушение  условий  Договора  Ответчик не оплатил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(или: не возникли обстоятельства для перехода права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к Ответч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ст. 491 Гражданского кодекса РФ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в срок, предусмотренный договором, переданный товар не будет о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  наступят  иные  обстоятельства,  при  которых 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ит   к   покупателю,   продавец  вправе  потребовать  от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ему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 не   предусмотрено  право  Ответчика  отчуждать  товар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им иным образом до перехода к нему права собственности.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Ответчика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2 ст. 491 Гражданского кодекса РФ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Истцом  направлено  требование  Ответчику о возврате товар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______________________________________. Однако  указа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 соответствии   с  п.  1  ст.  4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ст. 491 Гражданского кодекса  РФ,  руководствуясь  ст. 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 возврат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й по Договору купли-продажи от "___"_______ ___ г. N ___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N 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передаче товара Истцом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 нарушение  Договора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 г.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нахождение товар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письменного требования Истца к Ответчику от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твета от "___"_______ ___ г. N _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3</Characters>
  <CharactersWithSpaces>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родавца в суд общей юрисдикции о возврате покупателем переданного по договору купли-продажи товара в связи с тем, что в установленный срок товар не оплачен или не наступили иные обстоятельства, при которых право собственности переход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