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окупателя принять товар, переданны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купли-продаж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купли-продажи N ___ от "___"________ ___ г. (копия прилагается). Согласно п. _____ договора Истец передает Ответчику следующий товар ____________________, а Ответчик обязуется принять данный товар в течение ________________ и выплатить за него сумму в размере ____________ (______________) рублей (п. п. __ и __ договор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передал товар покупателю в полном объеме и в сроки, оговоренные договором от "___"________ ___ г., что подтверждается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отказывается принять товар, объясняя это следующим 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не совершает никаких действий, которые в соответствии с обычно предъявляемыми требованиями необходимы с его стороны для получения соответствующего товара в соответствии с п. 2 ст. 484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1 ст. 484 Гражданского кодекса РФ покупатель обязан принять переданный ему товар, за исключением случаев, когда он вправе потребовать замены товара или отказаться от исполнен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не предъявил никаких претензий к товару, его качеству, количеству, упаковке и т.д., что могло бы послужить причиной для требования замены товара или для отказа от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484 ГК РФ в случаях, когда покупатель в нарушение закона, иных правовых актов или договора купли-продажи не принимает товар или отказывается его принять, продавец вправе потребовать от покупателя принять товар или отказаться от исполн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484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принять товар, переданный по договору купли-продаж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передачу Ответчи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отказ Ответчика от принятия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5</Characters>
  <CharactersWithSpaces>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