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В __________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г. _________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Истец: _____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Адрес: _____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ветчик: __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Адрес: _____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возврате покупателем товара, проданного в рассрочку,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в связи с тем, что покупатель не произвел очередной платеж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за товар в установленный срок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между Истцом и Ответчиком заключен договор купли-продажи товара ___________________ N ___ на сумму ______________ руб. в рассрочку на срок ___________________. В соответствии с п. ___ договора от "___"_______ ____ N ____ установлен следующий график оплаты товара: 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Срок очередного платежа за товар истек "___"_________ ____. До настоящего времени Ответчик не произвел очередной платеж за товар в размере 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вязи с существенным нарушением Ответчиком условий договора, которое выразилось в неоплате в установленный срок товара, переданного в рассрочку, Истец направил Ответчику письменное предупреждение о необходимости последнего исполнить нарушенное обязательство в течение 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днако Ответчик в течение указанного времени нарушенное обязательство надлежащим образом не исполнил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вязи с вышеизложенным, в соответствии с п. 2 ст. 489 ГК РФ, ст. ст. 3, 22 ГПК РФ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Обязать Ответчика вернуть Истцу переданный по договору N ___ от "___"________ ___ г. товар ________________ на сумму ______________ руб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Взыскать с Ответчика госпошлину в размере ____________ руб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я искового заявле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я договора N ___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Копии документов, подтверждающих неисполнение обязательств Ответчиком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Квитанция об уплате гос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Доверенность представителя (если исковое заявление подписано представителем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Истец (представитель Истца) _________________/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2</Words>
  <Characters>1890</Characters>
  <CharactersWithSpaces>16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4:00Z</dcterms:created>
  <dc:creator>NoNumberRu</dc:creator>
  <dc:description/>
  <dc:language>en-US</dc:language>
  <cp:lastModifiedBy/>
  <dcterms:modified xsi:type="dcterms:W3CDTF">2017-03-02T01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