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В ________________ Арбитраж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г. 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Истец: 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(наименование организаци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Адрес: 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Ответчик: 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(наименование организаци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Адрес: 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Госпошлина: 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Цена иска: 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возврате покупателем товара, проданного в рассрочку,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в связи с тем, что покупатель не произвел очередной платеж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за товар в установленный срок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между Истцом и Ответчиком заключен договор купли-продажи товара ________________ N ____ на сумму _____________ руб. в рассрочку на срок ___________________. В соответствии с п. ____ договора от "___"_______ ____ N ____ был установлен следующий график оплаты товара: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чередной срок платежа истек "___"____________ ____. До настоящего времени Ответчик не произвел очередной платеж за товар в размере 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вязи с существенным нарушением Ответчиком условий договора, которое выразилось в неоплате в установленный срок товара, переданного в рассрочку, Истец направил Ответчику письменное предупреждение о необходимости исполнить нарушенное обязательство в течение 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днако Ответчик в течение указанного времени нарушенное обязательство надлежащим образом не исполнил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 1 ст. 395 Гражданского кодекса Российской Федерации за пользование чужими денежными средствами вследствие их неправомерного удержания, уклонения от их возврата, иной просрочки в их уплате либо неосновательного получения или сбережения за счет другого лица подлежат уплате проценты на сумму этих средст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Размер процентов определяется существующей в месте жительства кредитора, а если кредитором является юридическое лицо, в месте его нахождения учетной ставкой банковского процента на день исполнения денежного обязательства или его соответствующей части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вязи с вышеизложенным, в соответствии с п. 2 ст. 489 ГК РФ, а также ст. ст. 4, 27, 125, 126 АПК РФ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Обязать Ответчика вернуть переданный по договору N ___ от "___"________ ___ г. товар на сумму _________________ руб. Истцу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Обязать Ответчика выплатить истцу проценты за пользование чужими денежными средствами на сумму ______________ руб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Взыскать с Ответчика госпошлину в размере ____________ руб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квитанций о направлении искового заявления Ответчику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я договора N ___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и документов, подтверждающих неисполнение обязательств Ответчиком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Квитанция об уплате гос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Документы, их копии в подтверждение доводов истц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Доверенность представителя (если исковое заявление подписано представителем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Истец (представитель Истца) _________________/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8</Words>
  <Characters>3203</Characters>
  <CharactersWithSpaces>27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4:00Z</dcterms:created>
  <dc:creator>NoNumberRu</dc:creator>
  <dc:description/>
  <dc:language>en-US</dc:language>
  <cp:lastModifiedBy/>
  <dcterms:modified xsi:type="dcterms:W3CDTF">2017-03-02T01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