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недоброкачественног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 и 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 приобретен 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Ответчика)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(_______) рублей,  всего  на  сумму _____ (_______)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ередан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наружением недоброкачественности товара Ответчик заявил об отказе от исполнения договора N ____ от "__"_______ ___ г. и потребовал возврата уплаченной за товар суммы. Указанное требование было удовлетворено Истцом, в результате чего Ответчику была возвращена сумма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указанный товар Ответчик Истцу не возвратил до настоящ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503 Гражданского кодекса Российской Федерации при отказе от исполнения договора розничной купли-продажи с требованием возврата уплаченной за товар суммы покупатель по требованию продавца и за его счет должен возвратить полученный товар не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 "__"_______   ___   г.   N   __   о 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го   товара   Ответчик   добровольно   не  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5 ст. 503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 возвратить __________________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Ответчика)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____________________________ в срок до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коли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о купле-продаже товара (договор N ___ от "__"_______ ___ г.; че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Ответчика об отказе от исполнения договора и о возврате уплаченной за товар суммы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возврата денежных средств Ответчику, уплаченных им з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8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родавца в суд общей юрисдикции о возврате покупателем недоброкачественного товара в связи с возвратом покупателю уплаченной за него денежн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