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</w:t>
      </w:r>
      <w:r>
        <w:rPr/>
        <w:t>В _____________________ районный суд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</w:t>
      </w:r>
      <w:r>
        <w:rPr/>
        <w:t>Истец: 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  </w:t>
      </w:r>
      <w:r>
        <w:rPr/>
        <w:t>(фамилия, имя, отчество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</w:t>
      </w:r>
      <w:r>
        <w:rPr/>
        <w:t>Адрес: 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</w:t>
      </w:r>
      <w:r>
        <w:rPr/>
        <w:t>Ответчик: 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  </w:t>
      </w:r>
      <w:r>
        <w:rPr/>
        <w:t>(наименование предприятия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    </w:t>
      </w:r>
      <w:r>
        <w:rPr/>
        <w:t>организации, учреждения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</w:t>
      </w:r>
      <w:r>
        <w:rPr/>
        <w:t>Адрес: _____________________________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о признании незаконными действий работодателя по удержанию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сумм из заработной платы в связи с неправомерным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установлением размера удержания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________________________________________________ с "___"________ ___ г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</w:t>
      </w:r>
      <w:r>
        <w:rPr/>
        <w:t>(указать Истца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работает в _____________________________ в должности _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</w:t>
      </w:r>
      <w:r>
        <w:rPr/>
        <w:t>(указать Ответчика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       </w:t>
      </w:r>
      <w:r>
        <w:rPr/>
        <w:t>Приказом    N    _____    от    "___"________    ___ г. из заработной платы Истца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удержана сумма _________ (________) рублей. Основанием для удержания данной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суммы является _______________________________________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</w:t>
      </w:r>
      <w:r>
        <w:rPr/>
        <w:t>(указать основание в соответствии с абз. 2, 3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</w:t>
      </w:r>
      <w:r>
        <w:rPr/>
        <w:t>4 ч. 2 ст. 137 ТК РФ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Однако    указанный    в    Приказе    N    ____    от "___"________ ___ г.    размер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удержания              Истец            считает            неправомерным         в          связи          с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(обоснования неправомерности размера удержания из заработной платы)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В соответствии с ч. 3 ст. 137 Трудового кодекса РФ работодатель вправе принять решение об удержании из заработной платы работника неотработанного аванса (вариант: неизрасходованного и своевременно не возвращенного аванса, выданного в связи со служебной командировкой или переводом на другую работу в другую местность, а также в других случаях; для возврата сумм, излишне выплаченных работнику вследствие счетных ошибок, а также сумм, излишне выплаченных работнику в случае признания органом по рассмотрению индивидуальных трудовых споров вины работника в невыполнении норм труда или простое) не позднее одного месяца со дня окончания срока, установленного для возвращения аванса, погашения задолженности или неправильно исчисленных выплат, и при условии, если работник не оспаривает оснований и размеров удержания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Истцом не было дано согласие на удержание денежных средств из заработной платы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О возражениях Истца относительно размера удерживаемой суммы Ответчику на момент издания Приказа было известно, что подтверждается __________________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На основании вышеизложенного, в соответствии с ч. 3 ст. 137 Трудового кодекса РФ, руководствуясь ст. ст. 22, 24, 131, 132 Гражданского процессуального кодекса РФ,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ПРОШУ: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1. Признать незаконными действия ___________________________________ по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</w:t>
      </w:r>
      <w:r>
        <w:rPr/>
        <w:t>(указать Истца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удержанию из заработной платы ___________________________________ 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</w:t>
      </w:r>
      <w:r>
        <w:rPr/>
        <w:t>(указать Ответчика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(_____________)    рублей в соответствии с Приказом от "___"________ ___ г. N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 в связи с неправомерностью установления размера удержания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1. Копии искового заявления для Ответчика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2. Копия оспариваемого Приказа от "___"________ ___ г. N ______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3. Копия трудового договора N ______ от "___"________ ___ г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4. Доверенность или иной документ, удостоверяющие полномочия представителя Истца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5. Документы, подтверждающие обстоятельства, на которых Истец основывает свои требования, копии этих документов для Ответчика, если копии у него отсутствуют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6. Расчет оспариваемой денежной суммы, подписанный Истцом (его представителем)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Истец (его представитель)              _________________        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</w:t>
      </w:r>
      <w:r>
        <w:rPr/>
        <w:t>(подпись)                          (Ф.И.О.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"___"________ ___ г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Примечание. При обращении в суд с иском по требованиям, вытекающим из трудовых отношений, работники освобождаются от уплаты пошлин и судебных расходов (ст. 393 Трудового кодекса РФ, подп. 1 п. 1 ст. 333.36 Налогового кодекса РФ)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26</Words>
  <Characters>4188</Characters>
  <CharactersWithSpaces>357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04:00Z</dcterms:created>
  <dc:creator>NoNumberRu</dc:creator>
  <dc:description/>
  <dc:language>en-US</dc:language>
  <cp:lastModifiedBy/>
  <dcterms:modified xsi:type="dcterms:W3CDTF">2017-03-02T01:0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