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В 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Истец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тветчик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предприят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рганизации, уч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изнании незаконными действий работодателя по удержан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умм из заработной платы в связи с неправомерность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снований для удерж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 с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ает в _______________________ в должности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казом    N    ________ от "___"________ ___ г. из заработной платы Ист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ержана    сумма    ___________    (__________) рублей. Основанием для удерж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ой            суммы            является,          в          соответствии          с          Приказо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основание в соответствии с абз. 2, 3, 4 ч. 2 ст. 137 Т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  указанные    в    Приказе N ____ от "___"________ ___ г. осн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    удержания    денежных    средств    Истец    считает неправомерными   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обоснования неправомерности удержания денежных средств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ч. 3 ст. 137 Трудового кодекса РФ работодатель вправе принять решение об удержании из заработной платы работника неотработанного аванса (вариант: неизрасходованного и своевременно не возвращенного аванса, выданного в связи со служебной командировкой или переводом на другую работу в другую местность, а также в других случаях; для возврата сумм, излишне выплаченных работнику вследствие счетных ошибок, а также сумм,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) не позднее одного месяца со дня окончания срока, установленного для возвращения аванса, погашения задолженности или неправильно исчисленных выплат, и при условии, если работник не оспаривает оснований и размеров удерж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ом не было дано согласие на удержание денежных средств из заработной платы. О возражениях Истца относительно оснований удержания денежных средств Ответчику на момент издания Приказа было известно,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ч. 3 ст. 137 Трудового кодекса РФ, руководствуясь ст. ст. 22, 24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Признать незаконными действия ___________________________________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ержанию из заработной платы _______________________________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) рублей в соответствии с Приказом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в связи с неправомерностью оснований для удерж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оспариваемого Приказа N 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удового договора N 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подтверждающие обстоятельства, на которых Истец основывает свои требования, копии этих документов для Ответчика, если копии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его представитель)              _________________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дпись)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При обращении в суд с иском по требованиям, вытекающим из трудовых отношений, работники освобождаются от уплаты пошлин и судебных расходов (ст. 393 Трудового кодекса РФ, подп. 1 п. 1 ст. 333.36 Налогового кодекса РФ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2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