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изации-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иска: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суммы недостачи, возникш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принятием непровер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дельной денежной купю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трудового договора N ___ Ответчик является сотрудником Истца в должности ________________. В соответствии со ст. 244 ТК РФ и Перечнем должностей и работ, замещаемых или выполняемых работниками, с которыми работодатель может заключать письменные договоры о полной материальной ответственности (утв. Постановлением Минтруда РФ от 31.12.2002 N 85), с Ответчиком был заключен договор о полной материальной ответ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г. Ответчик принял непроверенную поддельную денеж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юру в ____________________________________________________________. В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обстоятельства принятия поддельной купю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  в  недостаче,  возникшей  в  связи  с  принятием  непровер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льной денежной купюры, подтверждаетс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, а также актом о недостач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вести доказательства в подтверждение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ительной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"___"________ ___ г. Ответчик отказался возмещать причиненный ущерб, мотивируя свой отказ следующим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сумма недостачи составляет _______ (________) руб., а средний месячный заработок Ответчика составляет _______ (_________) руб., т.е. меньше суммы недостачи, то в соответствии с ч. 2 ст. 248 Трудового кодекса РФ взыскание суммы ущерба может быть осуществлено только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ышеизложенным, руководствуясь ст. 244, ч. 2 ст. 248 ТК РФ, а также ст. ст. 3, 22, 24, 131,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сумму недостачи в размере _______ (_______) руб. в возмещение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приказа о приеме Ответчика на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о полной материаль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кт о недостаче N 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ые документы, подтверждающие обоснованность иска (объяснительные записки, копии приказов о наложении дисциплинарных взысканий, докладные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представителя (если исковое заявление подписывается представителем Ист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4</Characters>
  <CharactersWithSpaces>2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сенов Е.Б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работодателя о взыскании с работника суммы недостачи, возникшей в связи с принятием непроверенной поддельной денежной купю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