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уд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стец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ветчик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зыскании рыноч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возвращенного работником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 работает на (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по должности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у     было     передано     имущество    в    соответстви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(договором     о    полной    мате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, актом приема-передачи,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ной  "___"__________  ____  г.  проверкой сохранност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        выявлена         недостача        следующего       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ыночная     стоимость     невозвращенного     имущества   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на _________________________________ в недостаче указа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следующим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вести доказательства в подтверждение ис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ст. 238, 243, 248 ТК РФ, ст. 24, ст. ст. 131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2, 140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___________________________________________________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рыночную стоимость невозвращ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м имущества, которая составляет __________(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обеспечение   иска   наложить   арест   на   имущество  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и наличии сведений указать местонахожде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иказа о приеме ответчика на 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я   договора   о  полной  материальной  ответственности  (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 либо другого документа, подтверждающего передачу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акта проверки сохранност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Иные  документы,  подтверждающие  обоснованность  иска  (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ок, объяснительные записки, копии приказов о наложении дисципли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й, докладные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Копия   доверенности   представителя   (если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истц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70</Characters>
  <CharactersWithSpaces>2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работодателя о взыскании рыночной стоимости невозвращенного работником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