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ировому судь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ебного участка N _________________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дителей (усыновителей, опекунов) о признании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вершенной малолетним, 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____________________________________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тепень родства истца по отно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малолетнему - родитель, усыновитель, попеч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лолетнего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 мал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видетельством  о рождении, серия ________ N ____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 г., и  паспортом  истца, серия ______ N 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Решением  о  назначении  попечителя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малолетним  и  ответчиком была совер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(заключен договор) N ___ по 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на которых истец основывает свои требования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2 ст. 2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ая  сделка не относится к сделкам, которые малолетний вправе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,   однако   она   совершена   к   выгоде   малолетнег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бстоятельства, на которых истец основывает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я, и привести доказательства, подтверждающие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2 ст. 172 Гражданского кодекса Российской Федерации сдел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ая  к  выгоде малолетнего, может быть по требованию его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ей или опекуна признана судом действитель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7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ст. ст. 24 (23 &lt;1&gt;),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действительной сделку (договор) N 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о ____________________________________, совершенную (заключенный)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летним ____________________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 N 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удостоверяющий совершение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идетельство о рождении, серия ______ N _____,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о назначении попечителя от "___"________ 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иной документ, удостоверяющий право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48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родителей (усыновителей, опекунов) о признании сделки, совершенной малолетним, 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