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 города,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 ____________, E-mail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 1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 ____________, E-mail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 2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 ____________, E-mail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ретье лицо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орган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 ____________, E-mail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Цена иска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ика части нежилого здания (строения, сооружения) о выделе в натуре причитающейся ему доли земельного участка, на котором расположено такое нежилое здание (строение, сооружение), с последующим оформлением прав собственности на не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 являюсь   собственником  нежилого  здания  (строения,  сооруж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___________________________, площадью 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__________________ (Свидетельство о праве собственности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,  выдано  ____________________________). Другими собствен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тся  ответчик  1  (Свидетельство  о праве собственности N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 ____________________________)  и  ответчик 2 (Свидетельство о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N  ___________, выдано ____________________________). Д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 используется  для  ведения предпринимательской (иной экономичес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  а   именно:   _______________________________________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обстоятельства,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емельный участок, на котором расположено нежилое здание (строение, сооружение), площадью ____ кв. м принадлежит мне и ответчикам на праве _________, что подтверждается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и не согласны с оформлением прав собственности (или в течение длительного срока не предпринимают действий по оформлению прав собственности) на спорный земельный учас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шения о порядке выдела моей доли сторонами не достигну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емельный участок не изъят из оборота и не ограничен в обор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заключению _______________________ спорный земельный участок является делимым, то есть может быть разделен на части и каждая часть после раздела образует самостоятельный земельный участок, разрешенное использование которого может осуществляться без перевода его в состав земель иной категории. Часть земельного участка, находящаяся в моем пользовании, может быть выделена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еменений объекта недвижимости или земельного участка не имеется. Иных лиц, оспаривающих мои права, 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намерен приобрести причитающуюся мне долю земельного участка в собственность в порядке, установленном п. 2 ст. 2 ФЗ "О введении в действие Земельного кодекса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читаю, что действия ответчиков нарушают мои права собственника нежилого здания (строения, сооружения) на владение, пользование и распоряжение земельным участ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. 36 Земельного кодекса РФ, ст. 131 ГК РФ, руководствуясь ст. ст. 28, 125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елить в натуре часть земельного участка по адресу: ____________________________ площадью _________ кв. м, находящуюся в моем пользовании, в соответствии с заключением ____________________ и планом земельного участка, с последующим оформлением моего права собственности на такую часть земельного участка в установленном п. 2 ст. 2 ФЗ "О введении в действие Земельного кодекса Российской Федерации"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на владение земельным участ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идетельство о праве собственности истца на часть нежилого здания (строения, сооружения) от "___"__________ ____ г. N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видетельство о праве собственности ответчика 1 на часть нежилого здания (строения, сооружения) от "___"__________ ____ г. N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видетельство о праве собственности ответчика 2 на часть нежилого здания (строения, сооружения) от "___"__________ ____ г. N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ключение о делимости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адастровый план земельного участка с указанием выделяемой в натуре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я свидетельства о государственной регистрации истца в качестве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веренность или иные документы, подтверждающие полномочия на подписание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кумент, подтверждающий направление иска ответчикам и третье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оказательства использования участка для ведения предпринимательской (иной экономической)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_ г.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5</Words>
  <Characters>5654</Characters>
  <CharactersWithSpaces>48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3:00Z</dcterms:created>
  <dc:creator>Кабанов О.М.</dc:creator>
  <dc:description/>
  <dc:language>en-US</dc:language>
  <cp:lastModifiedBy/>
  <dcterms:modified xsi:type="dcterms:W3CDTF">2011-10-30T09:03:00Z</dcterms:modified>
  <cp:revision>2</cp:revision>
  <dc:subject>Исковое заявление</dc:subject>
  <dc:title>Исковое заявление собственника части нежилого здания (строения, сооружения) о выделе в натуре причитающейся ему доли земельного участка, на котором расположено такое нежилое здание (строение, сооружение), с последующим оформлением прав собственности на 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