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п. 2 ч. 2 ст. 131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либо п. 2 ч. 2 ст. 125 АПК РФ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3 ч. 2 ст. 131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либо п. 3 ч. 2 ст. 125 АПК РФ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а иска __________ (___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а материалов о возмещении стоимости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ом, приобретшим право собственности на изготовл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них вещь (общ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истец  обратился  к  ответчику для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этого истец предоставил ответчику следующие материал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оличестве  __________,  стоимостью  _________  (_________) 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окументальные доказательства принадлежности материалов истц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авливая указанную вещь, ответчик применял (использовал) следующие способы и методы: _______________________, вследствие чего стоимость изготовления вещи составила 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стоимость переработки при изготовлении вещи существенно превысила стоимость материалов, предоставленных истцом ответчику для изготовления вещи, "___"________ ___ г. истец в силу абз. 2 п. 1 ст. 220 ГК РФ передал ответчику изготовленную вещь в собственность. Однако до настоящего времени ответчик не возместил истцу стоимость переданных ему для переработки вещи материалов в сумме 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 ч. 2 ст. 220 ГК РФ, руководствуясь п. 1 ч. 1 ст. 22 ГПК РФ (либо ч. 2 ст. 27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стоимость переданных ему для изготовления вещи материалов в размере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 (либо (если заявление подается в арбитражный суд) уведомление о вручении или иные документы, подтверждающие направление ответчику копий искового заявления и приложенных к нему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, подтверждающие оплату переда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ые доказательства, подтверждающие доводы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(если исковое заявление подписан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заявление подается в арбитражный суд, к заявлению также должна быть приложена копия свидетельства о государственной регистрации истца в качестве юридического лица или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_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3</Characters>
  <CharactersWithSpaces>2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ЗАО «Юринформ В»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собственника материалов о возмещении стоимости материалов лицом, приобретшим право собственности на изготовленную из них вещь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