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Арбитражный суд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ведения об истце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п. 2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 1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ведения об ответчике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п. 3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 2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ведения об ответчике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п. 3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 ________ (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изнании сделки недейств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  является    учредителем   Ответчика   1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ид и реквизиты правоустанавливающи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______________ от "___"_______ ____ г. - 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  п. 1 ст. 295  ГК РФ истцом закреплено за ответчиком 1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хозяйственного ведения следующее имущество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ами совершена сделка по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оформлена договором от "___"________ ____ г. - __________. 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  на  совершение сделки ответчиком не получено, последующего одоб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и истцом не высказ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2 должен был знать об ограничениях полномочий ответчика 1, что подтверждается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1 п. 2 ст. 295 ГК РФ предприятие не вправе продавать принадлежащее ему на праве хозяйственного ведения недвижимое имущество, сдавать его в аренду, отдавать в залог, вносить в качестве вклада в уставной (складочный) капитал хозяйственных обществ и товариществ или иным способом распоряжаться этим имуществом без согласия собстве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18 ФЗ "О государственных и муниципальных унитарных предприятиях" государственное или муниципальное предприятие не вправе продавать принадлежащее ему недвижимое имущество, сдавать его в аренду, отдавать в залог, вносить в качестве вклада в уставной (складочный) капитал хозяйственного общества или товарищества или иным способом распоряжаться таким имуществом без согласия собственника имущества государственного или муниципального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гласно п. 4 ст. 18 ФЗ "О государственных и муниципальных унитарных предприятиях" государственное или муниципальное предприятие не вправе без согласия собственника совершать сделки, связанные с предоставлением займов, поручительств, получением банковских гарантий, с иными обременениями, уступкой требований, переводом долга, а также заключать договоры простого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гласно п. 5 ст. 18 ФЗ "О государственных и муниципальных унитарных предприятиях" государственное или муниципальное предприятие, являющееся арендатором земельного участка, находящегося в государственной или муниципальной собственности не вправе: (указать одни из действий, предусмотренных пп. 1 - 4 п. 5 ст. 1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74 ГК РФ, если полномочия лица на совершение сделки ограничены договором либо полномочия органа юридического лица - его учредительными документами по сравнению с тем, как они определены в доверенности, в законе либо как они могут считаться очевидными из обстановки, в которой совершается сделка, и при ее совершении такое лицо или орган вышли за пределы этих ограничений, сделка может быть признана судом недействительной по иску лица, в интересах которого установлены ограничения, лишь в случаях, когда будет доказано, что другая сторона в сделке знала или заведомо должна была знать об указанных огранич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в абз. 3 п. 9 Постановления Пленума ВС РФ N 10 и Пленума ВАС РФ N 22 от 29.04.2010 указано, что сделки унитарного предприятия, заключенные с нарушением абз. 1 п. 2 ст. 295 ГК РФ, а также с нарушением п. 2, 4, 5 ст. 18 ФЗ "О государственных и муниципальных унитарных предприятиях", являются оспоримыми, поскольку могут быть признаны недействительными по иску самого предприятия или собственника имуще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о ст. 174, абз. 1 п. 2 ст. 295 ГК РФ, п. 2, 4, 5 ст. 18 ФЗ "О государственных и муниципальных унитарных предприятиях", руководствуясь ст. ст. 125 -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недействительной сделку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ую ответчиками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Применить    последствия   недействительности   сделки   в  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кументы, подтверждающие направление ответчику копии искового заявления и приложенных к нему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, подтверждающий уплату государственной 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копии свидетельства о государственной регистрации истца в качестве юридического лица (индивидуального предпринима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опия документа, которым оформлена сделка от "___"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иные документы, подтверждающие обстоятельства, на которых истец основывает свои треб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 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1</Words>
  <Characters>5628</Characters>
  <CharactersWithSpaces>4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ЗАО «Юринформ В»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собственника о признании недействительной сделки, совершенной унитарным предприятием с нарушениями требований закона или устава о необходимости получения согласия собственника на получение сдел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