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пошлин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недействительной сделки о заимств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 является    учредителем   Ответчика   1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 и реквизиты правоустанавлив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________________  от "___"__________ ___ г. N 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.  1  ст.  295 ГК РФ истцом закреплено за Ответчиком 1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хозяйственного ведения следующее имущество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ами совершена сделка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оформлена договором от "___"___________ ___ г. N ______ и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ой  о  заимствовании  в  силу  п.  1 ст. 24  ФЗ  "О  государ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унитарных предприятиях", поскольку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е с истцом на совершение оспариваемой сделки ответчиком не осуществлялось, последующего одобрения сделки истцом не высказ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2 должен был знать об ограничениях полномочий Ответчика 1, что подтверждае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п. 2 ст. 295 ГК РФ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24 ФЗ "О государственных и муниципальных унитарных предприятиях" унитарное предприятие вправе осуществлять заимствования только по согласованию с собственником имущества унитарного предприятия объема и направлений использования привлекаем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74 ГК РФ, если полномочия лица на совершение сделки ограничены договором либо полномочия органа юридического лица - его учредительными документами по сравнению с тем, как они определены в доверенности, в законе либо как они могут считаться очевидными из обстановки, в которой совершается сделка, и при ее совершении такое лицо или орган вышли за пределы этих ограничений, сделка может быть признана судом недействительной по иску лица, в интересах которого установлены ограничения, лишь в случаях, когда будет доказано, что другая сторона в сделке знала или заведомо должна была знать об указанных огранич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абз. 3 п. 9 Постановления Пленума ВС РФ N 10 и Пленума ВАС РФ N 22 от 29.04.2010 указано, что сделки унитарного предприятия, заключенные с нарушением абз. 1 п. 2 ст. 295 ГК РФ, а также с нарушением ст. 24 ФЗ "О государственных и муниципальных унитарных предприятиях", являются оспоримыми, поскольку могут быть признаны недействительными по иску самого предприятия или собственник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174, абз. 1 п. 2 ст. 295 ГК РФ, ст. 24 ФЗ "О государственных и муниципальных унитарных предприятиях", руководствуясь ст. ст. 4, 27, 125 -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действительной сделку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ую ответчиками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ить последствия недействительности сделки в виде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й искового заявления и приложенных к нему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документа, которым оформлена сделка от "___"_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ые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4</Characters>
  <CharactersWithSpaces>4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ЗАО «Юринформ В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собственника о признании недействительной сделки о заимствовании, совершенной унитарным предприятием без получения согласия собствен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