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Цена иска: ________ (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бственника о возврате или возмещении недобросовес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ладельцем всех доходов, которые он извл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ли должен был извлечь за все время вла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юсь собственником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индивидуализ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"__"________  ___  г. по "__"________ ___ г. указанное имущество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ых  оснований  находилось  во владении ответчика. При этом ответчик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знал или должен был знать, что его владение незаконн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н недобросовестный владелец, что подтверждаетс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время  незаконного  владения ответчик извлек или должен был извлеч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 доходы: _____________________,  всего  на  сумму  _____ (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 ___ г. я потребовал возвратить или компенсировать дох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е   ответчиком   за   все  время  незаконного  владения  указ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.   Мое   требование   ответчик   не  удовлетворил,  ссылаясь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время  незаконного владения ответчик затрат на содержание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роизводил, что подтверждается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ст.  303  Гражданского  кодекса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ст. 131, 132 Гражданского процессуальн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ребовать  у ответчика и передать мне доходы, которые ответчик извл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должен был извлечь за все время незаконного владения моим имуществом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 числе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изнаки натуральных дох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взыскать  с  ответчика  в мою пользу доходы, которые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лек  или  должен  был  извлечь  за  все  время незаконного владения мо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, в сумме ______ (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и  документов,  подтверждающих  права  собственности  истц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материалы, подтверждающие выбытие имущества от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Документы,  материалы,  подтверждающие время нахождения имущества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асчет суммы 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и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Иные документы в обоснование доводов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Квитанция об у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еобходимости: 9. Копия доверенности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9</Words>
  <Characters>3874</Characters>
  <CharactersWithSpaces>33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собственника в суд общей юрисдикции о возврате или возмещении недобросовестным владельцем всех доходов, которые он извлек или должен был извлечь за все время вла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