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ика об истребовании имущества у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обретателя, безвозмездно приобретшего его у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ое не имело права его отчу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 от "__"________ ___ г. N __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находилось  во  владении третьего лица. Права распоряжаться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третьему лицу я не предоставля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омимо  моей  воли  указанное имущество оказалось во вла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го лица, что подтвержда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ответчик приобрел у третьего лица, которое не им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его  отчуждать,  по  договору  дарения  (иной  безвозмездной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мной имущество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 или  компенсацию  за  него  ответчик  мне  не  передал.  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  возврате  имущества  от "__"________ ___ г. N __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подлежащее возврату, находится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ст.  302  Гражданск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у ответчика и передать мн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а собственности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выбытие имущества от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материалы,   подтверждающие  нахождение  имуществ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8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в суд общей юрисдикции об истребовании имущества у добросовестного приобретателя, безвозмездно приобретшего его у лица, которое не имело права его отчужд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