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Арбитражный су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п. 2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п. 3 ч. 2 ст. 125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етье лицо: государственное (муниципаль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Цена иска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требовании имущества из чужого незаконного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является учредителем третьего лица в соответствии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ид и реквизиты правоустанавливающих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 от "___"__________ ___ г. N ______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  п. 1 ст. 295 ГК РФ закреплено за третьим лицом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ого ведения следующее имущество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зложить причины и обстоятельства, в силу которых спорное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ходится во владен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образом в настоящее время спорное имущество находится во вла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, что подтверждается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требование  истца  от  "___"___________  ___  г.  вернуть  спо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законному владельцу ответчик не ответил (ответил отказ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рное     имущество    является    государственной    (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ю на основании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ид и реквизиты правоустанавливающих докум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требование истца от "___"___________ ___ г. вернуть спорное имущество законному владельцу ответчик не ответил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294 ГК РФ государственное или муниципальное унитарное предприятие, которому имущество принадлежит на праве хозяйственного ведения, владеет, пользуется и распоряжается этим имуществом в пределах, определяемых в соответствии с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301 ГК РФ собственник вправе истребовать свое имущество из чужого незаконного 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зацем 1 п. 7 Постановления Пленума ВС РФ N 10 и Пленума ВАС РФ N 22 от 29.04.2010 установлено, что собственник имущества, принадлежащего на праве хозяйственного ведения (оперативного управления) государственному или муниципальному унитарному предприятию, имеет право обращаться в суд не только в защиту права собственности, но и в защиту права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абз. 3 п. 7 указано, что присуждение при доказанности исковых требований осуществляется в пользу унитарного предприятия или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в соответствии со ст. ст. 294, 301 ГК РФ, руководствуясь ст. ст. 4, 27, 125 -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ребовать у ответчика из незаконного владения в пользу третьего лица следующее имущество: 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направление ответчику и третьему лицу копий искового заявления и приложенных к нему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опии свидетельства о государственной регистрации истца в качестве юридического лица (индивидуального предпринимател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документы, подтверждающие обстоятельства, на которых истец основывает свои треб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доверенность или иные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 ___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6</Words>
  <Characters>4256</Characters>
  <CharactersWithSpaces>3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ЗАО «Юринформ В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собственника об истребовании имущества, закрепленного на праве хозяйственного ведения за унитарным предприятием, из чужого незаконного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