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казенное предприятие (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Цена иск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требовании имущества из чужого незаконног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 от "___"__________ ___ г. N ______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1 ст. 296 ГК РФ закреплено за третьим лицом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управления следующее имуществ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ожить причины и обстоятельства, в силу которых спор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ходится во владении ответ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настоящее время спорное имущество находится во владении ответчика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е истца от "___"___________ ___ г. вернуть спорное имущество законному владельцу ответчик не ответил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296 ГК РФ казенное предприятие и учреждение, за которыми имущество закреплено на праве оперативного управления, владеют, пользуются и распоряжаются этим имуществом в пределах, установленных законом, в соответствии с целями своей деятельности, заданиями собственника этого имущества и назначением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01 ГК РФ собственник вправе истребовать свое имущество из чужого незаконного вл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ем 1 п. 7 Постановления Пленума ВС РФ N 10 и Пленума ВАС РФ N 22 от 29.04.2010 установлено, что собственник имущества, принадлежащего на праве хозяйственного ведения (оперативного управления) государственному или муниципальному унитарному предприятию, имеет право обращаться в суд не только в защиту права собственности, но и в защиту права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бз. 3 п. 7 Постановления Пленума ВС РФ N 10 и Пленума ВАС РФ N 22 от 29.04.2010 указано, что присуждение при доказанности исковых требований осуществляется в пользу унитарного предприятия ил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294, 301 ГК РФ, руководствуясь ст. ст. 4, 27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ребовать у ответчика из незаконного владения в пользу третьего лица следующее имущество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и третьему лицу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собственника об истребовании из чужого незаконного владения имущества, закрепленного на праве оперативного управления за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