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бственника объекта недвижимости,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земельном участке ответчика, об установлени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ьзования земельным участком в связи с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 ответчика права пользования земельным участ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является  собственником  земельного участка площадью ____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     по    адресу:    ___________________________,    кадастровый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 что  подтверждается свидетельством о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глашению от "___"________ ___ г. N ____ между мной и ответчи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 участке мной был созда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жилой дом или иной 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 ___  кв.  м, свидетельство о праве собственности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, кадастровый номер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стечении срока пользования данным участком, т.е.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или при прекращении права пользования данным земельным участком по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  я  обязан  освободить  его, в том числе и от указа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в течение ___ календарных (рабочих) дней (п. ___ соглашен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).  Вместе с тем снос  указанного объекта недвижимости запрещен ст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он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: его стоимость превышает стоимость  отведенной  под  него  земл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соглашений  с  собственником  не  достигнуто.  Мое  треб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г. N ___ об установлении условий пользования мной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м     участком    на    новый    срок    в    следующем  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ответчиком добровольно не удовлетвор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руководствуясь  абз.  5  п.  2  ст.  2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ст.  131,  13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 следующие  условия  пользования  мной,  как 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площадью _____ кв. м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жилой дом или иной 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______________,  кадастровый номер ___________, земельным участ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 _____  кв.  м,  по  адресу:  _________________, када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на котором находится эта недвижимость,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свидетельства   о   праве   собственности  на  участок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о праве собственности на объект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стоимости объекта и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и необходимости: Копия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300</Characters>
  <CharactersWithSpaces>3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бственника объекта недвижимости, расположенного на земельном участке ответчика, об установлении условий пользования земельным участком в связи с прекращением у ответчика права пользования земельным участком (в суд общей юрисди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