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ика объекта недвижимости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земельном участке ответчика, о призна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ика недвижимости на приобретение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ного участка, на котором находится эта недвиж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собственником  земельного участка площадью 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 по  адресу: _________________________, кадастровый номер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свидетельством  о праве собственност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глашению от "___"________ ___ г. N ____ между мной и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участке мной был соз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 кв. м, свидетельство о праве собственности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_, кадастровый номер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срока пользования данным участком, т.е.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или при прекращении права пользования данным земельным участком п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 я  обязан  освободить  его, в том числе и от указ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в течение ___ календарных (рабочих) дней (п. ___ соглаше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).  Вместе с тем  снос указанного объекта недвижимости запрещен ст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кон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:  его  стоимость  превышает  стоимость отведенной под него зем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соглашений   с  ответчиком  не  достигнуто.  Мое  требова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N ___ о передаче мне права собственности на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 в  следующем порядке: ______________________________ ответчик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4  п.  2  ст.  2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мое право, как собствен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 ____  кв.  м,  по  адресу:  _______________,  када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на  приобретение  в  собственность земельного участка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  кв.   м   по   адресу:   ___________________,   кадастровый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на  котором  находится эта недвижимость, с прекращением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права  собственности  на  данный  земельный  участок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свидетельства   о   праве   собственности  на  участо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праве собственности на объект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оимости объекта и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письменные доказательства по дел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объекта недвижимости, расположенного на земельном участке ответчика, о признании права собственника недвижимости на приобретение в собственность земельного участка, на котором находится эта недвижимость (в суд общей юрисдик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