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Арбитражный суд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Вариант: В ____________________ районный су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цы: 1.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.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3.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для организаций: наименование истцов, их место нахождени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для граждан: фамилия, имя, отчество, место житель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дата и место рождения, место работы или дата его регист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качестве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именование ответчика, его место нахо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или место жи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лица, ответственного за содержа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ногоквартирного дома, заключить энергосервисный договор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контракт), обеспечивающий снижение объема используем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многоквартирном доме энергетических ресур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ы являются собственниками помещений многоквартирного дома, расположенного по адресу: ______________________. Это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Истец _______________________ -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Ф.И.О./наименование)        (наименование и реквизиты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достоверяющего право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поме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Истец _______________________ -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Ф.И.О./наименование)       (наименование и реквизиты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достоверяющего право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поме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Истец _______________________ -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Ф.И.О./наименование)        (наименование и реквизиты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достоверяющего право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поме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звание и реквизиты договора или иного докум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  является      лицом,    ответственным    за    содержание    вышеуказ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целях повышения уровня энергосбережения в жилищном фонде и его энергетической эффективности и в соответствии с п. 4 ст. 12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"___"__________ ___ г. на общем собрании собственников помещений указанного многоквартирного дома (протокол N _____) принято решение о заключении энергосервисного договора (контракта), обеспечивающего снижение объема используемых в многоквартирном доме энергетических ресурсов, с включением в него следующих услов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у как лицу, ответственному за содержание указанного многоквартирного дома, направлено требование в срок до ___________________ заключить названный энергосервисный договор (контракт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Ответчик отказал в удовлетворении заявленного требования, мотивируя свой отказ следующим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. Ответ до настоящего времени не получ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вышеизложенного, на основании п. 4 ст. 12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 руководствуясь ст. 125 - 126 АПК РФ (вариант: ст. 131 - 132 ГПК РФ)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указать 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_______ заключить энергосервисный договор (контракт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уведомление о вручении или иные документы, подтверждающие направление другим лицам, участвующим в деле, копий искового заявления и приложенных к ним докумен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для суда общей юрисдикции: копии искового заявления и прилагаемых документов для Ответчика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Истцов от "___"__________ ___ г. и документы, подтверждающие получение его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говора или иного документа, подтверждающего статус Ответчика как лица, ответственного за содержание многоквартирного дом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аво собственности Истцов на помещения в многоквартирном доме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для организации или представителя гражданин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ы (представитель Истцов)        _________________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Ф.И.О.)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8</Characters>
  <CharactersWithSpaces>4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