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Арбитражный суд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Вариант: В ____________________ районный су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цы: 1.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2.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3.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для организаций: наименование истцов, их место нахождени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для граждан: фамилия, имя, отчество, место жительст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дата и место рождения, место работы или дата его регист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в качестве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именование ответчика, его место нахож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или место житель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лица, ответственного за содержа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ногоквартирного дома, осуществить действия, направленны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снижение объема используемых в многоквартирном дом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энергетических ресурс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ы являются собственниками помещений многоквартирного дома, расположенного по адресу: _______________________. Это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Истец _______________________ -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Ф.И.О./наименование)        (наименование и реквизиты докуме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достоверяющего право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 помещ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Истец _______________________ -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Ф.И.О./наименование)       (наименование и реквизиты докуме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достоверяющего право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 помещ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Истец _______________________ -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Ф.И.О./наименование)        (наименование и реквизиты докумен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удостоверяющего право собстве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 помещ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звание и реквизиты договора или иного докум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  является      лицом,    ответственным    за    содержание    вышеуказ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ногоквартирного дом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состоянию на "___"___________ ____ г. согласно приборам учета выявлены следующие объемы потребления энергетических ресурсов в многоквартирном доме, собственниками помещений которого являются Истц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Электрическая энергия - 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Тепловой энергии -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оды - 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риродного газа -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в целях повышения уровня энергосбережения в жилищном фонде и его энергетической эффективности и в соответствии с п. 4 ст. 12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Истцы направили Ответчику требование об осуществлении в срок до _______________ действий, направленных на снижение объема используемых в многоквартирном доме энергетических ресурсов, а имен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указать, какие именно действ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__ ___ г. Ответчик отказал в удовлетворении заявленного требования, мотивируя свой отказ следующим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. Ответ до настоящего времени не получ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ходя из вышеизложенного, на основании п. 4 ст. 12 Федерального закона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 и руководствуясь ст. 125 - 126 АПК РФ (вариант: ст. 131 - 132 ГПК РФ)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Обязать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указать наименование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рок    до    ___________________________    осуществить    следующие    действ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уведомление о вручении или иные документы, подтверждающие направление другим лицам, участвующим в деле, копий искового заявления и приложенных к ним документ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для суда общей юрисдикции: копии искового заявления и прилагаемых документов для Ответчика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требования Истцов от "___"__________ ___ г. и документы, подтверждающие получение его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иные документы, подтверждающие обстоятельства, на которых Истцы основываю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я договора или иного документа, подтверждающего статус Ответчика как лица, ответственного за содержание многоквартирного дом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раво собственности Истцов на помещения в многоквартирном доме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для организации или представителя гражданин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цы (представитель Истцов)        _________________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Ф.И.О.)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59</Characters>
  <CharactersWithSpaces>4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