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ика земельного участка, на котором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 недвижимости, о признании права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емельного участка на приобретение оставшейся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собственником  земельного  участка площадью 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______, кадастровый номер 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собственност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глашению от "___"________ ___ г. N ____ между мной и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 участке  ответчиком был соз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жилой дом или ино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__  кв.  м,  свидетельство о праве собственности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, кадастровый номер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срока пользования данным участком, т.е.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или при прекращении права пользования данным земельным участком по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 ответчик  обязан  освободить  его,  в том числе и от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недвижимости, в  течение  __  календарных  (рабочих)  дней  (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N  __).  Вместе  с  тем  снос  указанного 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 ст. ____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кон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: его стоимость  превышает  стоимость  отведенной  под него зем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соглашений  с  собственником  не  достигнуто.  Мое 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N  ___  об  освобождении  участка  от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или  о  передаче  мне права собственности на указанны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 в   следующем   порядке: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добровольно не удовлетво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4  п.  2  ст.  2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мое  право  как собственника земельного участка площадь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 м  по  адресу:  ________________,  кадастровый  номер  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  находится   спорный   объект   недвижимости,  на  приобрет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_____________________________________ площадь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жилой дом или ино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по адресу: ___________________, кадастровый номер 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у ответчика права собственности на спорный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свидетельства   о   праве   собственности  на  участок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праве собственности на объект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оимости объекта и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7</Characters>
  <CharactersWithSpaces>3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, на котором расположен объект недвижимости, о признании права собственника земельного участка на приобретение оставшейся на нем недвижимости (в 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