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земельного участка или и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де клад был сокрыт, об истребовании кла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наруженного и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земельного участка (строения и т.п.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обнаружил клад на указанном земельном участке (в указанном строении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35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  </w:t>
              <w:br/>
              <w:t xml:space="preserve">размер,      </w:t>
              <w:br/>
              <w:t xml:space="preserve">матери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ередаче </w:t>
              <w:br/>
              <w:t>истцу или</w:t>
              <w:br/>
              <w:t>ответчи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оводил раскопки и поиск ценностей с моего согласия, что подтверждается _________________________________. В круг трудовых или служебных обязанностей ответчика не входит проведение раскопок и поиска, которые направлены на обнаружение клада. Соглашения о разделе клада стороны не заключ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ую часть клада или компенсацию за него ответчик мне не передал. Мое требование о передаче части клада от "___"________ ___ г. N __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клада, подлежащая передаче мне, находится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233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ребовать у ответчика и передать в мою собственность следующую часть кла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35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  </w:t>
              <w:br/>
              <w:t xml:space="preserve">размер,      </w:t>
              <w:br/>
              <w:t xml:space="preserve">матери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ередаче </w:t>
              <w:br/>
              <w:t>истцу или</w:t>
              <w:br/>
              <w:t>ответчи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на земельный участок, где клад был сокр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нахождение части клад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8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 или иного имущества, где клад был сокрыт, в суд общей юрисдикции об истребовании клада, обнаруженного ины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