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земельного участка или и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де клад был сокрыт, о взыскании компен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чае невозможности истребования кла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наруженного ины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земельного участка (строения и т.п.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 обнаружил клад на указанном земельном участке (в указанном строении)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351"/>
        <w:gridCol w:w="161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(деньги,    </w:t>
              <w:br/>
              <w:t xml:space="preserve">ценности и  </w:t>
              <w:br/>
              <w:t xml:space="preserve">т.п.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,     </w:t>
              <w:br/>
              <w:t xml:space="preserve">размер,      </w:t>
              <w:br/>
              <w:t xml:space="preserve">материал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</w:t>
              <w:br/>
              <w:t xml:space="preserve">отметк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>сохра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ся </w:t>
              <w:br/>
              <w:t xml:space="preserve">ли к      </w:t>
              <w:br/>
              <w:t>памятникам</w:t>
              <w:br/>
              <w:t xml:space="preserve">истории   </w:t>
              <w:br/>
              <w:t xml:space="preserve">или       </w:t>
              <w:br/>
              <w:t xml:space="preserve">культур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передаче </w:t>
              <w:br/>
              <w:t>истцу или</w:t>
              <w:br/>
              <w:t>ответчик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роводил раскопки и поиск ценностей с моего согласия, что подтверждается ___________________________. В круг трудовых или служебных обязанностей ответчика не входит проведение раскопок и поиска, которые направлены на обнаружение клада. Соглашения о разделе клада стороны не заключ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ую часть клада или компенсацию убытков за него ответчик мне не передал. Мое требование о передаче части клада от "___"________ ___ г. N __ ответчик добровольно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клада, подлежащая передаче мне, у ответчика отсутствует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 ст. 233, п. 2 ст. 396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компенсацию убытков в размере стоимости части клада, подлежащей передаче истцу, в сумме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а собственности на земельный участок или иное имущество, где клад был сокры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обнаружение 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материалы, подтверждающие отсутствие части клада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9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6</Characters>
  <CharactersWithSpaces>2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бственника земельного участка или иного имущества, где клад был сокрыт, в суд общей юрисдикции о взыскании компенсации в случае невозможности истребования клада, обнаруженного ины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