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Цена иска: 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ика земельного участка или иного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де клад был сокрыт, об истребовании клада у лиц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ившего раскопки или поиск цен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 его согласия на эт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собственником земельного участка (строения и т.п.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что подтверждается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ответчик обнаружил клад на указанном земельном участке (в указанном имуществе)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890"/>
        <w:gridCol w:w="1351"/>
        <w:gridCol w:w="1619"/>
        <w:gridCol w:w="1486"/>
        <w:gridCol w:w="1349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дмета    </w:t>
              <w:br/>
              <w:t xml:space="preserve">(деньги,    </w:t>
              <w:br/>
              <w:t xml:space="preserve">ценности и  </w:t>
              <w:br/>
              <w:t xml:space="preserve">т.п.)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ка,     </w:t>
              <w:br/>
              <w:t xml:space="preserve">размер,      </w:t>
              <w:br/>
              <w:t xml:space="preserve">материал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  </w:t>
              <w:br/>
              <w:t xml:space="preserve">отметк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</w:t>
              <w:br/>
              <w:t>сохранност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сится </w:t>
              <w:br/>
              <w:t xml:space="preserve">ли к      </w:t>
              <w:br/>
              <w:t>памятникам</w:t>
              <w:br/>
              <w:t xml:space="preserve">истории   </w:t>
              <w:br/>
              <w:t xml:space="preserve">или       </w:t>
              <w:br/>
              <w:t xml:space="preserve">культуры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</w:t>
              <w:br/>
              <w:t xml:space="preserve">передаче </w:t>
              <w:br/>
              <w:t>истцу или</w:t>
              <w:br/>
              <w:t>ответчику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проводил раскопки и поиск ценностей без моего согласия, что подтверждается ___________________________. В круг трудовых или служебных обязанностей ответчика не входит проведение раскопок и поиска, которые направлены на обнаружение 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д или компенсацию за него ответчик мне не передал. Мое требование о передаче части клада от "___"________ ___ г. N __ ответчик не удовлетвор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асть клада, подлежащая передаче мне, находится у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1 ст. 233 Гражданского кодекса Российской Федерации, руководствуясь ст. 131, 132 Гражданского процессуального кодекса Российской Федерации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ребовать у ответчика и передать в мою собственность следующую часть кла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890"/>
        <w:gridCol w:w="1351"/>
        <w:gridCol w:w="1619"/>
        <w:gridCol w:w="1486"/>
        <w:gridCol w:w="1349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дмета    </w:t>
              <w:br/>
              <w:t xml:space="preserve">(деньги,    </w:t>
              <w:br/>
              <w:t xml:space="preserve">ценности и  </w:t>
              <w:br/>
              <w:t xml:space="preserve">т.п.)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ка,     </w:t>
              <w:br/>
              <w:t xml:space="preserve">размер,      </w:t>
              <w:br/>
              <w:t xml:space="preserve">материал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  </w:t>
              <w:br/>
              <w:t xml:space="preserve">отметк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</w:t>
              <w:br/>
              <w:t>сохранност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сится </w:t>
              <w:br/>
              <w:t xml:space="preserve">ли к      </w:t>
              <w:br/>
              <w:t>памятникам</w:t>
              <w:br/>
              <w:t xml:space="preserve">истории   </w:t>
              <w:br/>
              <w:t xml:space="preserve">или       </w:t>
              <w:br/>
              <w:t xml:space="preserve">культуры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</w:t>
              <w:br/>
              <w:t xml:space="preserve">передаче </w:t>
              <w:br/>
              <w:t>истцу или</w:t>
              <w:br/>
              <w:t>ответчику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, подтверждающих права собственности на земельный участок (строение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материалы, подтверждающие обнаружение 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материалы, подтверждающие нахождение части клада у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ные документы в обоснование довод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8. Копия доверенност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5</Characters>
  <CharactersWithSpaces>2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собственника земельного участка или иного имущества, где клад был сокрыт, в суд общей юрисдикции об истребовании клада у лица, производившего раскопки или поиск ценностей без его согласия на эт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