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о взыскании вознаграждения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наружением клада, содержащего вещи, относ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амятникам истории ил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земельного участка (строения и т.п.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третье лицо обнаружило клад на указанном земельном участке (в указанном строении и т.п.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третье лицо) передал(о) часть клада, относящуюся к памятникам истории или культуры,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проводило раскопки без согласия истца. В круг трудовых или служебных обязанностей третьего лица не входит проведение раскопок и поиска, которые направлены на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ее вознаграждение за обнаруженный и переданный ответчику клад ответчик истцу или третьему лицу не уплатил. Требование истца об уплате вознаграждения в сумме _______ рублей от "___"________ ___ г. N __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23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вознаграждение за обнаруженный и переданный ответчику клад в сумм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истца на земельный участок (стро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передачу клад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 или иного имущества, где клад был сокрыт, в суд общей юрисдикции о взыскании вознаграждения в связи с обнаружением клада, содержащего вещи, относящиеся к памятникам истории или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